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92495" cy="885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115" t="2507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2495" cy="885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3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Математика» составлена в соответствии с требованиями Федерального государственного стандарта основного общего образования, примерной программы по математике для основной школы, рекомендованной Министерством образования и науки РФ, на основе авторской программы по математике (Никольский С.М., Потапов М.К., Решетников Н.Н., Шевкин А.В.) и 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аптированной к обучающимся 6 класса с ОВЗ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ориентирована на использов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ка. 6 класс: учебник для общеобразоват. учреждений. [С.М. Никольский, М.К. Потапов, Н.Н. Решетников, А.В. Шевкин]. – 6-е изд. – М.: Просвещение, 2016. – 272с. – (МГУ - школ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ка. Рабочая тетрадь. 6 класс: пособие для учащихся общеобразоват. учреждений / М.К. Потапов, А.В. Шевкин.– М.: Просвещение, 2016. – 96 с. – (МГУ - школ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ка. Дидактические материалы. 6 класс: пособие для учащихся общеобразоват. учреждений / М.К. Потапов, А.В. Шевкин. –– М.: Просвещение, 2016. – 64 с. – (МГУ - школе)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учебного предмета «Математика» в учебном план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рассчитана на 170 часов (5 часов в неделю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Цели обучен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истемой математических знаний и умений обучающихся с ОВЗ, необходимых для применения в прак</w:t>
        <w:softHyphen/>
        <w:t>тической деятельности, изучения смежных дис</w:t>
        <w:softHyphen/>
        <w:t>циплин, продолжения образова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нтеллекта, а также личностных качеств, необходимых человеку для полноценной жизни, развиваемых математикой: ясности и точ</w:t>
        <w:softHyphen/>
        <w:t>ности мысли, критичности мышления, интуиции, логического мышления, элементов алгоритми</w:t>
        <w:softHyphen/>
        <w:t>ческой культуры, пространственных представле</w:t>
        <w:softHyphen/>
        <w:t>ний, способности к преодолению трудност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б идеях и мето</w:t>
        <w:softHyphen/>
        <w:t>дах математики как универсального языка на</w:t>
        <w:softHyphen/>
        <w:t>уки и техники, средства моделирования явлений и процесс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отношения к математике как к ча</w:t>
        <w:softHyphen/>
        <w:t>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чи обучени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математических знаний и уме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бобщенными способами мыслитель</w:t>
        <w:softHyphen/>
        <w:t>ной, творческой деятельности обучающимися с ОВЗ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компетенций (учебно-познавательной, коммуникативной, рефлексивной, личностного саморазвития, информационно-технологиче</w:t>
        <w:softHyphen/>
        <w:t>ской, ценностно-смысловой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математики на ступени основного общего образования направлено на достижен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едующих целей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правлении личностного развития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логического и критического мышления, культуры речи, способности к умственному эксперименту обучающихся с ОВЗ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качеств мышления, необходимых для адаптации в современном интеллектуальном обществе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интереса к математическому творчеству и математических способностей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тапредметном направлении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представлений о математике обучающихся с ОВЗ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представлений о математике как о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метном направлении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владение математическими знаниями и умениями обучающихся с ОВЗ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 (систематическое развитие числа, выработка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ний устно и письменно выполнять арифметические действия над обыкновенными дробями и рациональными числами, перевод практических задач на язык математики, подготовка учащихся к дальнейшему изучению курсов «Алгебра» и «Геометрия», формирование умения пользоваться алгоритмами)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здание фундамента для математического развития, формирование механизмов мышления, характерных для матема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Изучение учебного предмета «Математика» направлено на реш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дач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вычислительной культуры и практических навыков вычислений;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ниверсальных учебных действий, ИКТ-компетентности, основ учебно-исследовательской и проектной деятельности, умений работы с текстом;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формально-оперативным алгебраическим аппаратом и умением применять его к решению математических и нематематических задач; изучение свойств и графиков элементарных функций, использование функционально-графических представлений для описания и анализа реальных зависимостей;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ление с основными способами представления и анализа статистических данных, со статистическими закономерностями в реальном мире, приобретение элементарных вероятностных представлений;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основных фактов и методов планиметрии, формирование пространственных представлений;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ллектуальное развитие учащихся, формирование качеств мышления, характерных для математической деятельности и необходимых человеку для полноценного функционирования в обществ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логического мышления и речевых умений: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б идеях и методах математики как научной теории, о месте математики в системе наук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редставлений о математике как части общечеловеческой культуры, воспитание понимания значимости математики для общественного прогресс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материал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ношения, пропорции, проценты (26ч.)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 чисел и величин. Масштаб. Деление числа в заданном отношении. Пропорции. Прямая и обратная пропорциональность. Понятие о проценте. Задачи на проценты. Круговые диаграммы. Задачи на перебор всех возможных вариантов. Вероятность события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цель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ить навыки работы с натуральными и рациональными числами, усвоить понятия, связанные с пропорциями и процентам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отношения, пропорции, процент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равильно составлено отношение или пропорция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тип пропорциональности (прямая, обратная или никакая)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с помощью составления пропорци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дить проценты в дробь и дробь в проценты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нахождение процентов от числа и числа по заданным процента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ые числа (33 ч.)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ицательные целые числа. Противоположное число. Модуль числ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целых чисел. Сложение целых чисел. Законы сложения целых чисел. Разность целых чисел. Произведение целых чисел. Частное целых чисел. Распределительный закон. Раскрытие скобок и заключение в скобки. Действия с суммами нескольких слагаемых. Представление целых чисел на координатной ос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цель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учащихся работать со знаками, так как арифметические действия над их модулями – натуральными числами – уже хорошо усвоены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отрицательного, противоположного числа, модуля числа, законы арифметических действий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ействия с целыми числам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вать скобки и заключать в скобк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ставлять целые числа на координатной ос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фигурах на плоскости, симметричных относительно точ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циональные числа (37 ч)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ицательные дроби. Рациональные числа. Сравнение рациональных чисел. Сложение и вычитание дробей. Умножение и деление дробе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ы сложения и умноже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ешанные дроби произвольного знак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рациональных чисел на координатной оси. Уравнен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задач с помощью уравнений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цель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иться осознанного владения школьниками арифметических действий над рациональными числам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пределение рационального числ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ы сложения и вычитания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ействия с дробями произвольного знак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рациональные числа на координатной ос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бразовывать простейшие буквенные выражения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шать уравнения и задачи с помощью составления уравнений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фигурах на плоскости, симметричных относительно прямо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сятичные дроби (34 ч)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положительной десятичной дроби. Сравнение положительных десятичных дробей. Сложение и вычитание десятичных дробей. Перенос запятой в положительной десятичной дроби. Умножение положительных десятичных дробей. Деление положительных десятичных дробей. Десятичные дроби и проценты. Десятичные дроби любого знака. Приближение десятичных дробей. Приближение суммы, разности, произведения и частного двух чисел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цель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учащихся действиям с десятичными дробями и приближёнными вычислениям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десятичной дроб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ействия с десятичными дробям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лиженные вычисления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шать сложные задачи на проценты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ыкновенные и десятичные дроби (22 ч)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ожение положительной обыкновенной дроби в конечную десятичную дробь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конечные периодические десятичные дроби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ериодические бесконечные периодические десятичные дроби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ина отрезка. Длина окружности. Площадь круг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атная ось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артова система координат на плоскости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лбчатые диаграммы и график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цель 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сти действительные числ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действительного числ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ормулы вычисления длины окружности и площади круг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артова система координат на плоскост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ладывать положительные обыкновенные дроби в конечные и бесконечные периодические десятичные дроб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полнять приближенные вычисления с действительными числам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длину окружности и площадь круга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роить точки на координатной плоскости.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роить столбчатые диаграммы и графи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вторение (15 ч)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мечание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вероятностной линии не носит обязательного характера и не исключает возможностей иного распределения содержания между указанными этапами обучения. Например, начало изучения элементов вероятностно-статистической линии может быть отнесено и к 7-9-м класса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а: 6 класс: учебник для учащихся общеобразовательных учреждений / С.М.Никольский, М.К.Потапов, Н.Н.Решетников, А.В.Шевкин. – М.: Просвещение, 2013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тематика: 6 класс. Рабочая тетрадь. Часть 1/ М.К.Потапов, А.В.Шевкин. – М.: Просвещение, 2014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тематика: 6 класс. Рабочая тетрадь. Часть 2/ М.К.Потапов, А.В.Шевкин. – М.: Просвещение, 2014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) Математика: 6 класс. Дидактические материалы /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К.Потапов, А.В.Шевкин. – М.: Просвещение, 2013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тематика. Тематические тесты. 6 класс / П.В.Чулков, Е.Ф.Шершнев, О.Ф.Зарапина – М. : Просвещение, 2013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атематика. Методические рекомендации. 6 класс: пособие для учителей общеобразоват. учреждений / М. К. Потапов, А. В. Шевкин. — М.: Просвещение, 2014.</w:t>
      </w:r>
    </w:p>
    <w:p>
      <w:pPr>
        <w:sectPr>
          <w:type w:val="nextPage"/>
          <w:pgSz w:w="11906" w:h="16838"/>
          <w:pgMar w:left="1418" w:right="849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ind w:firstLine="426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алендарно-тематическое  планирование </w:t>
      </w:r>
    </w:p>
    <w:p>
      <w:pPr>
        <w:pStyle w:val="FR1"/>
        <w:spacing w:lineRule="auto" w:line="240" w:before="0" w:after="0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994"/>
        <w:gridCol w:w="850"/>
        <w:gridCol w:w="992"/>
        <w:gridCol w:w="993"/>
        <w:gridCol w:w="992"/>
      </w:tblGrid>
      <w:tr>
        <w:trPr>
          <w:trHeight w:val="578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Г</w:t>
            </w:r>
          </w:p>
        </w:tc>
      </w:tr>
      <w:tr>
        <w:trPr>
          <w:trHeight w:val="25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зученного в 5 классе (3 часа)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 кла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о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1. Отношения, пропорции, проценты (26 часов)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ел и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ел и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шт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шт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ла в заданном отнош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ла в заданном отнош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числа в заданном отнош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пропорцион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пропорцион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пропорцион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1 по теме  «Отнош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роцен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роцен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роцен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ые диа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вые диа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со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2 по теме  Пропорции,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2. Целые числа (33 часа)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ые цел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ые цел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ложное число. Модуль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ложное число. Модуль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сложения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сложения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ь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ь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ь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сть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о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о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о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ельный з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ительный за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скобок и заключение в ско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скобок и заключение в ско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суммами нескольких слаг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суммами нескольких слагаем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целых чисел на координатной о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целых чисел на координатной о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3 «Действия с целыми числ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а 3. Рациональные числа (37 часов)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рацион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рацион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ножение и деле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ножение и деле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ножение и деле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ножение и деление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оны сложения и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оны сложения и умн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 4 Законы сложения и вычит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шанные дроби произвольного з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шанные дроби произвольного з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шанные дроби произвольного з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шанные дроби произвольного з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шанные дроби произвольного з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ображение рациональных чисел на координатной о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ображение рациональных чисел на координатной о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ав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с помощью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с помощью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с помощью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с помощью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онтрольная работа №5 «Уравн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квенные вы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а 4.  Десятичные дроби (34 часа)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положительной десятич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положительной десятич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запятой в положительной десятич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запятой в положительной десятич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положительных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6  «Действия с десятичными дроб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е дроби и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е дроби и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е дроби и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е дроби произвольного  з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е дроби произвольного  з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же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же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же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7 «Дроби и процент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с помощью калькуля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расчеты с помощью калькуля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а 5. Обыкновенные и десятичные дроби (22 часа)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конечные периодические 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конечные периодические 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ериодические бесконечные периодические 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ериодические бесконечные периодические 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от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от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отре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лина окружности.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лина окружности.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лина окружности.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о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о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атная о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ртова система координат на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ртова система координат на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чатые диаграммы и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бчатые диаграммы и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онтрольная работа №8 «Обыкновенные и десятичные дроб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(15 часов)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ямая и обратная пропорцион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положительными десятич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положительными десятичными дроб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сятичные дроби любого з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нализ контро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9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4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cs="Times New Roman"/>
      <w:spacing w:val="-10"/>
      <w:sz w:val="31"/>
      <w:szCs w:val="31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pacing w:val="-10"/>
      <w:sz w:val="27"/>
      <w:szCs w:val="27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i/>
      <w:iCs/>
      <w:spacing w:val="0"/>
      <w:sz w:val="15"/>
      <w:szCs w:val="15"/>
      <w:shd w:fill="FFFFFF" w:val="clear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42">
    <w:name w:val="c42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21">
    <w:name w:val="c21"/>
    <w:qFormat/>
    <w:rPr>
      <w:rFonts w:cs="Times New Roman"/>
    </w:rPr>
  </w:style>
  <w:style w:type="character" w:styleId="C28">
    <w:name w:val="c28"/>
    <w:qFormat/>
    <w:rPr>
      <w:rFonts w:cs="Times New Roman"/>
    </w:rPr>
  </w:style>
  <w:style w:type="character" w:styleId="HTML">
    <w:name w:val="Определение HTML"/>
    <w:qFormat/>
    <w:rPr>
      <w:rFonts w:cs="Times New Roman"/>
      <w:i/>
      <w:iCs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540"/>
      <w:outlineLvl w:val="0"/>
    </w:pPr>
    <w:rPr>
      <w:rFonts w:ascii="Times New Roman" w:hAnsi="Times New Roman" w:cs="Times New Roman"/>
      <w:spacing w:val="-10"/>
      <w:sz w:val="31"/>
      <w:szCs w:val="31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540" w:after="0"/>
      <w:jc w:val="both"/>
    </w:pPr>
    <w:rPr>
      <w:rFonts w:ascii="Times New Roman" w:hAnsi="Times New Roman" w:cs="Times New Roman"/>
      <w:spacing w:val="-10"/>
      <w:sz w:val="27"/>
      <w:szCs w:val="27"/>
      <w:lang w:val="en-US"/>
    </w:rPr>
  </w:style>
  <w:style w:type="paragraph" w:styleId="C113">
    <w:name w:val="c1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">
    <w:name w:val="c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2">
    <w:name w:val="c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2">
    <w:name w:val="c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1">
    <w:name w:val="c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4">
    <w:name w:val="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Times New Roman" w:hAnsi="Times New Roman" w:eastAsia="Times New Roman" w:cs="Calibri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3:53:00Z</dcterms:created>
  <dc:creator>user</dc:creator>
  <dc:description/>
  <cp:keywords/>
  <dc:language>en-US</dc:language>
  <cp:lastModifiedBy>W7-Pro</cp:lastModifiedBy>
  <cp:lastPrinted>2018-09-30T20:11:00Z</cp:lastPrinted>
  <dcterms:modified xsi:type="dcterms:W3CDTF">2019-09-19T01:01:00Z</dcterms:modified>
  <cp:revision>6</cp:revision>
  <dc:subject/>
  <dc:title/>
</cp:coreProperties>
</file>