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drawing>
          <wp:inline distT="0" distB="0" distL="0" distR="0">
            <wp:extent cx="6606540" cy="909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09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shd w:fill="auto" w:val="clear"/>
        <w:spacing w:lineRule="auto" w:line="240"/>
        <w:ind w:left="20" w:right="40" w:firstLine="38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анная рабочая </w:t>
      </w:r>
      <w:r>
        <w:rPr>
          <w:color w:val="000000"/>
          <w:sz w:val="24"/>
          <w:szCs w:val="24"/>
        </w:rPr>
        <w:t xml:space="preserve"> программа по литературе для 6 класса составлена в соответствии с требованиями ФГОС основного общего образования на оснве ООП ООО, Литература. 5-9 классы и </w:t>
      </w:r>
      <w:r>
        <w:rPr>
          <w:sz w:val="24"/>
          <w:szCs w:val="24"/>
        </w:rPr>
        <w:t>Рабочей программы по литературе под ред. В.Я. Коровиной.- М: Просвещение, 2014</w:t>
      </w:r>
      <w:r>
        <w:rPr>
          <w:color w:val="000000"/>
          <w:sz w:val="24"/>
          <w:szCs w:val="24"/>
        </w:rPr>
        <w:t xml:space="preserve">, в соответствии с учебником по литературе 6 класс.  Под редакцией </w:t>
      </w:r>
      <w:r>
        <w:rPr>
          <w:sz w:val="24"/>
          <w:szCs w:val="24"/>
        </w:rPr>
        <w:t>В. Я. Коровиной. - М.: Просвещение, 2015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 из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мета «Литература» в 6 классе является создание условий для  </w:t>
      </w:r>
      <w:r>
        <w:rPr>
          <w:rFonts w:eastAsia="Calibri" w:cs="Times New Roman CYR" w:ascii="Times New Roman CYR" w:hAnsi="Times New Roman CYR"/>
          <w:sz w:val="24"/>
          <w:szCs w:val="24"/>
        </w:rPr>
        <w:t>развития интеллектуальных и творческих способностей учащихс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ования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достижения поставленной цели необходим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 следующих задач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;</w:t>
      </w:r>
    </w:p>
    <w:p>
      <w:pPr>
        <w:pStyle w:val="Normal"/>
        <w:ind w:left="33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.</w:t>
      </w:r>
    </w:p>
    <w:p>
      <w:pPr>
        <w:pStyle w:val="41"/>
        <w:shd w:fill="auto" w:val="clear"/>
        <w:spacing w:lineRule="auto" w:line="240"/>
        <w:ind w:left="20" w:right="20" w:firstLine="360"/>
        <w:rPr/>
      </w:pPr>
      <w:r>
        <w:rPr>
          <w:sz w:val="24"/>
          <w:szCs w:val="24"/>
        </w:rPr>
        <w:t xml:space="preserve">На основании требований ФГОС в содержании тематического планирования предполагается реализовать </w:t>
      </w:r>
      <w:r>
        <w:rPr>
          <w:b/>
          <w:sz w:val="24"/>
          <w:szCs w:val="24"/>
        </w:rPr>
        <w:t xml:space="preserve">компетентностный, личностно-ориентированный, деятельностный подходы.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петентностный подхо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созданию тематического планирования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ая ориентация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выявляет приоритет воспитательных и развивающих целей обучения. Способность учащихся понимать причины и логику развития </w:t>
      </w:r>
      <w:r>
        <w:rPr>
          <w:rFonts w:cs="Times New Roman" w:ascii="Times New Roman" w:hAnsi="Times New Roman"/>
          <w:i/>
          <w:iCs/>
          <w:sz w:val="24"/>
          <w:szCs w:val="24"/>
        </w:rPr>
        <w:t>литературных</w:t>
      </w:r>
      <w:r>
        <w:rPr>
          <w:rFonts w:cs="Times New Roman" w:ascii="Times New Roman" w:hAnsi="Times New Roman"/>
          <w:sz w:val="24"/>
          <w:szCs w:val="24"/>
        </w:rPr>
        <w:t xml:space="preserve">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52"/>
        <w:ind w:firstLine="360"/>
        <w:jc w:val="both"/>
        <w:rPr>
          <w:rStyle w:val="12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еятельностный подход</w:t>
      </w:r>
      <w:r>
        <w:rPr>
          <w:rFonts w:cs="Times New Roman" w:ascii="Times New Roman" w:hAnsi="Times New Roman"/>
          <w:sz w:val="24"/>
          <w:szCs w:val="24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ученику адаптироваться в мире, где объем информации растет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Также </w:t>
      </w:r>
      <w:r>
        <w:rPr>
          <w:rStyle w:val="12"/>
          <w:b/>
          <w:color w:val="000000"/>
          <w:sz w:val="24"/>
          <w:szCs w:val="24"/>
          <w:lang w:eastAsia="en-US"/>
        </w:rPr>
        <w:t>системно-деятельностный подход</w:t>
      </w:r>
      <w:r>
        <w:rPr>
          <w:rStyle w:val="12"/>
          <w:color w:val="000000"/>
          <w:sz w:val="24"/>
          <w:szCs w:val="24"/>
          <w:lang w:eastAsia="en-US"/>
        </w:rPr>
        <w:t xml:space="preserve"> предполагает 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 разнообразие индивидуальных образовательных траекторий и индивидуальное развитие каждого обучающегося, в том числе одаренных детей, детей-инвалидов и детей с ограниченными возможностями здоровья.</w:t>
      </w:r>
    </w:p>
    <w:p>
      <w:pPr>
        <w:pStyle w:val="41"/>
        <w:shd w:fill="auto" w:val="clear"/>
        <w:spacing w:lineRule="auto" w:line="240"/>
        <w:ind w:left="20" w:right="20" w:firstLine="36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 xml:space="preserve">Курс литературы опирается на следующие </w:t>
      </w:r>
      <w:r>
        <w:rPr>
          <w:rStyle w:val="Style17"/>
          <w:sz w:val="24"/>
          <w:szCs w:val="24"/>
          <w:lang w:eastAsia="en-US"/>
        </w:rPr>
        <w:t>виды деятельности</w:t>
      </w:r>
      <w:r>
        <w:rPr>
          <w:rStyle w:val="12"/>
          <w:sz w:val="24"/>
          <w:szCs w:val="24"/>
          <w:lang w:eastAsia="en-US"/>
        </w:rPr>
        <w:t xml:space="preserve"> по освоению содержания художествен</w:t>
        <w:softHyphen/>
        <w:t>ных произведений и теоретико-литературных понятий: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осознанное, творческое чтение художественных произведений разных жанров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20" w:firstLine="36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выразительное чтение художественного текста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различные виды пересказа (подробный, крат</w:t>
        <w:softHyphen/>
        <w:t>кий, выборочный, с элементами комментария, с творческим заданием)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ответы на вопросы, раскрывающие знание и по</w:t>
        <w:softHyphen/>
        <w:t>нимание текста произведения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заучивание наизусть стихотворных текстов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20" w:firstLine="36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анализ и интерпретацию произведения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составление планов по про</w:t>
        <w:softHyphen/>
        <w:t>изведениям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написание сочинений по литературным произ</w:t>
        <w:softHyphen/>
        <w:t>ведениям и на основе жизненных впечатлений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 w:before="0" w:after="120"/>
        <w:ind w:left="580" w:right="20" w:hanging="200"/>
        <w:rPr>
          <w:rStyle w:val="12"/>
          <w:color w:val="000000"/>
          <w:sz w:val="24"/>
          <w:szCs w:val="24"/>
          <w:shd w:fill="auto" w:val="clear"/>
          <w:lang w:eastAsia="en-US"/>
        </w:rPr>
      </w:pPr>
      <w:r>
        <w:rPr>
          <w:rStyle w:val="12"/>
          <w:sz w:val="24"/>
          <w:szCs w:val="24"/>
          <w:lang w:eastAsia="en-US"/>
        </w:rPr>
        <w:t>индивидуальную и коллективную проектную деятельность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52"/>
        <w:ind w:firstLine="360"/>
        <w:jc w:val="both"/>
        <w:rPr>
          <w:rStyle w:val="12"/>
          <w:color w:val="000000"/>
          <w:sz w:val="24"/>
          <w:szCs w:val="24"/>
          <w:shd w:fill="auto" w:val="clear"/>
          <w:lang w:eastAsia="en-US"/>
        </w:rPr>
      </w:pPr>
      <w:r>
        <w:rP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Учебный план МАОУ гимназии №2 предусматривает обязательное изучение литературы в 6 классе – 102 часа (3 часа в неделю)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6 "В" и 6 "Г" классах обучается 6 детей, для которых согласно заключениям ТПМПК  рекомендовано обучение по программе 7 вида (для детей с ЗПР: задержкой психического развития) и один ребенок, которому согласно заключению ТПМПК  рекомендована АОП ООО для слабовидящих обучающихся (с учётом варианта 4.2.) Особенности обучения данной категории детей в Приложении 1.</w:t>
      </w:r>
    </w:p>
    <w:p>
      <w:pPr>
        <w:pStyle w:val="ListParagraph"/>
        <w:ind w:left="0"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firstLine="851"/>
        <w:rPr/>
      </w:pPr>
      <w:r>
        <w:rPr/>
        <w:t>Информация о внесенных изменениях в примерную программу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96"/>
        <w:gridCol w:w="308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программ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6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едение.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Устное народное твор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Древнерусская литера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Русская литература XVIII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Русская литература ХIХ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Русская литература XХ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Зарубежная литера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роки контроля, проек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ча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по общему количеству часов связаны с тем, что в МАОУ гимназии №2 в 2019-2020 учебном году 34 учебных недели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 изучения курса литературы в 6 класс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ind w:left="360" w:hanging="0"/>
        <w:jc w:val="left"/>
        <w:rPr/>
      </w:pPr>
      <w:r>
        <w:rPr>
          <w:rFonts w:cs="Times New Roman" w:ascii="Times New Roman" w:hAnsi="Times New Roman"/>
          <w:b/>
        </w:rPr>
        <w:t>ТРЕБОВАНИЯ К УРОВНЮ ПОДГОТОВКИ УЧАЩИХСЯ ЗА КУРС 6 КЛАССА:</w:t>
      </w:r>
    </w:p>
    <w:p>
      <w:pPr>
        <w:pStyle w:val="Text1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предмета «Литература» 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научится: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идентифицировать себя с принадлежностью к народу, стране, государству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проявлять интерес и уважительно относиться  к культуре и истории своего народа, страны;</w:t>
      </w:r>
    </w:p>
    <w:p>
      <w:pPr>
        <w:pStyle w:val="Style25"/>
        <w:numPr>
          <w:ilvl w:val="0"/>
          <w:numId w:val="0"/>
        </w:numPr>
        <w:spacing w:lineRule="auto" w:line="240"/>
        <w:ind w:left="770" w:hanging="110"/>
        <w:jc w:val="left"/>
        <w:outlineLvl w:val="0"/>
        <w:rPr/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чувствовать</w:t>
      </w:r>
      <w:r>
        <w:rPr>
          <w:sz w:val="24"/>
          <w:szCs w:val="24"/>
        </w:rPr>
        <w:t xml:space="preserve"> красоту и выразительность речи, будет </w:t>
      </w:r>
      <w:r>
        <w:rPr>
          <w:iCs/>
          <w:sz w:val="24"/>
          <w:szCs w:val="24"/>
        </w:rPr>
        <w:t>стремиться</w:t>
      </w:r>
      <w:r>
        <w:rPr>
          <w:sz w:val="24"/>
          <w:szCs w:val="24"/>
        </w:rPr>
        <w:t xml:space="preserve"> к совершенствованию собственной речи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проявлять познавательный интерес к чтению, сформируется потребность в чтении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различать основные нравственно-эстетические понятия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sz w:val="24"/>
          <w:szCs w:val="24"/>
        </w:rPr>
        <w:t>- выражать положительное отношение к процессу познания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получит возможность научиться: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амовыражаться через слово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Times New Roman CYR" w:ascii="Times New Roman CYR" w:hAnsi="Times New Roman CYR"/>
          <w:i/>
          <w:iCs/>
          <w:color w:val="000000"/>
          <w:highlight w:val="white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z w:val="24"/>
          <w:szCs w:val="24"/>
          <w:highlight w:val="white"/>
        </w:rPr>
        <w:t>понимать определяющую роль родной литературы в развитии интеллектуальных, творческих способностей и моральных качеств личности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оценивать свои и чужие поступки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iCs/>
          <w:color w:val="000000"/>
          <w:sz w:val="24"/>
          <w:szCs w:val="24"/>
          <w:highlight w:val="white"/>
        </w:rPr>
        <w:t>анализировать и характеризовать эмоциональные состояния и чувства окружающих, строить свои взаимоотношения с их учетом</w:t>
      </w:r>
      <w:r>
        <w:rPr>
          <w:rFonts w:cs="Times New Roman CYR" w:ascii="Times New Roman CYR" w:hAnsi="Times New Roman CYR"/>
          <w:iCs/>
          <w:color w:val="000000"/>
          <w:sz w:val="24"/>
          <w:szCs w:val="24"/>
        </w:rPr>
        <w:t>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1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курса «Литература» является формирование универсальных учебных действий (УУД). 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улятивные универсальные учебные действия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научится: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стоятельно </w:t>
      </w:r>
      <w:r>
        <w:rPr>
          <w:iCs/>
          <w:sz w:val="24"/>
          <w:szCs w:val="24"/>
        </w:rPr>
        <w:t>формулировать</w:t>
      </w:r>
      <w:r>
        <w:rPr>
          <w:sz w:val="24"/>
          <w:szCs w:val="24"/>
        </w:rPr>
        <w:t xml:space="preserve"> проблему (тему) и цели урока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удерживать цель деятельности до получения её результата.</w:t>
      </w:r>
    </w:p>
    <w:p>
      <w:pPr>
        <w:pStyle w:val="Text1"/>
        <w:spacing w:lineRule="auto" w:line="276"/>
        <w:ind w:left="6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– самостоятельно анализировать условия и пути достижения цели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Cs/>
          <w:spacing w:val="2"/>
          <w:sz w:val="24"/>
          <w:szCs w:val="24"/>
          <w:lang w:val="ru-RU"/>
        </w:rPr>
        <w:t>составлять пла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решения учебной проблемы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гнозировать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коррек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деятельность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получит возможность научиться: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самостоятельно ставить новые учебные цели задачи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iCs/>
          <w:color w:val="000000"/>
          <w:sz w:val="24"/>
          <w:szCs w:val="24"/>
          <w:highlight w:val="white"/>
        </w:rPr>
        <w:t>выделять альтернативные способы достижения цели</w:t>
      </w:r>
      <w:r>
        <w:rPr>
          <w:rFonts w:cs="Times New Roman CYR" w:ascii="Times New Roman CYR" w:hAnsi="Times New Roman CYR"/>
          <w:iCs/>
          <w:color w:val="000000"/>
          <w:sz w:val="24"/>
          <w:szCs w:val="24"/>
        </w:rPr>
        <w:t>;</w:t>
      </w:r>
    </w:p>
    <w:p>
      <w:pPr>
        <w:pStyle w:val="Text1"/>
        <w:spacing w:lineRule="auto" w:line="276"/>
        <w:ind w:left="660" w:hanging="0"/>
        <w:jc w:val="left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в диалоге с учителем </w:t>
      </w:r>
      <w:r>
        <w:rPr>
          <w:rFonts w:cs="Times New Roman" w:ascii="Times New Roman" w:hAnsi="Times New Roman"/>
          <w:iCs/>
          <w:spacing w:val="2"/>
          <w:sz w:val="24"/>
          <w:szCs w:val="24"/>
          <w:lang w:val="ru-RU"/>
        </w:rPr>
        <w:t>вырабатыва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критерии оценки и   </w:t>
      </w:r>
      <w:r>
        <w:rPr>
          <w:rFonts w:cs="Times New Roman" w:ascii="Times New Roman" w:hAnsi="Times New Roman"/>
          <w:iCs/>
          <w:spacing w:val="2"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знавательные универсальные учебные действия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научится: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пользоваться знаками, символами, таблицами, схемами, приведенными в учебной литературе;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 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/>
      </w:pPr>
      <w:r>
        <w:rPr>
          <w:sz w:val="24"/>
          <w:szCs w:val="24"/>
        </w:rPr>
        <w:t>- осуществлять поиск нужной информации в учебнике и учебных пособиях (в том числе в виде иллюстраций, схем, таблиц)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ерераба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еобраз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из одной формы в другую (составлять план, таблицу, схему)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ыми видами чтения: изучающим, просмотровым, ознакомительным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злаг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держание прочитанного (прослушанного) текста подробно, сжато, выборочно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понимать заданный вопрос, в соответствии с ним строить ответ в устной форме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устанавливать причинно-следственные связи в изучаемом круге явлений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анализировать изучаемые объекты с выделением существенных и несущественных признаков;</w:t>
      </w:r>
    </w:p>
    <w:p>
      <w:pPr>
        <w:pStyle w:val="Style25"/>
        <w:numPr>
          <w:ilvl w:val="0"/>
          <w:numId w:val="0"/>
        </w:numPr>
        <w:spacing w:lineRule="auto" w:line="240"/>
        <w:ind w:left="709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проводить сравнение, классификацию изученных объектов по самостоятельно выделенным основаниям (критериям) при указании количества групп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обобщать (выделять ряд объектов по заданному признаку)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получит возможность научиться:</w:t>
      </w:r>
    </w:p>
    <w:p>
      <w:pPr>
        <w:pStyle w:val="Style25"/>
        <w:numPr>
          <w:ilvl w:val="0"/>
          <w:numId w:val="0"/>
        </w:numPr>
        <w:spacing w:lineRule="auto" w:line="240"/>
        <w:ind w:left="709" w:hanging="0"/>
        <w:jc w:val="left"/>
        <w:outlineLvl w:val="0"/>
        <w:rPr>
          <w:rFonts w:ascii="Times New Roman CYR" w:hAnsi="Times New Roman CYR" w:cs="Times New Roman CYR"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iCs/>
          <w:color w:val="000000"/>
          <w:sz w:val="24"/>
          <w:szCs w:val="24"/>
          <w:highlight w:val="white"/>
        </w:rPr>
        <w:t>выделять информацию из сообщений разных видов в соответствии с учебной задачей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sz w:val="24"/>
          <w:szCs w:val="24"/>
        </w:rPr>
        <w:t xml:space="preserve">- ориентироваться на возможное разнообразие способов решения учебной задачи; 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первоначальному умению смыслового восприятия текста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проводить аналогии между изучаемым материалом и собственным опытом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муникативные универсальные учебные действия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научится:</w:t>
      </w:r>
    </w:p>
    <w:p>
      <w:pPr>
        <w:pStyle w:val="Text1"/>
        <w:spacing w:lineRule="auto" w:line="276"/>
        <w:ind w:left="6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Calibri" w:cs="Times New Roman CYR" w:ascii="Times New Roman CYR" w:hAnsi="Times New Roman CYR"/>
          <w:sz w:val="24"/>
          <w:szCs w:val="24"/>
          <w:highlight w:val="white"/>
          <w:lang w:val="ru-RU"/>
        </w:rPr>
        <w:t>устанавливать и вырабатывать разные точки зрения</w:t>
      </w:r>
      <w:r>
        <w:rPr>
          <w:rFonts w:eastAsia="Calibri" w:cs="Times New Roman CYR" w:ascii="Times New Roman CYR" w:hAnsi="Times New Roman CYR"/>
          <w:sz w:val="24"/>
          <w:szCs w:val="24"/>
          <w:lang w:val="ru-RU"/>
        </w:rPr>
        <w:t>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аргумен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точку зрения;</w:t>
        <w:br/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ыступ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ед аудиторией сверстников с сообщениями;</w:t>
      </w:r>
    </w:p>
    <w:p>
      <w:pPr>
        <w:pStyle w:val="Text1"/>
        <w:spacing w:lineRule="auto" w:line="276"/>
        <w:ind w:left="6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оговари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иходить к общему решению в совместной деятельности;</w:t>
      </w:r>
    </w:p>
    <w:p>
      <w:pPr>
        <w:pStyle w:val="Text1"/>
        <w:spacing w:lineRule="auto" w:line="276"/>
        <w:ind w:left="6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давать вопросы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/>
      </w:pPr>
      <w:r>
        <w:rPr>
          <w:sz w:val="24"/>
          <w:szCs w:val="24"/>
        </w:rPr>
        <w:t>- учитывать разные мнения и интересы 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получит возможность научиться:</w:t>
      </w:r>
    </w:p>
    <w:p>
      <w:pPr>
        <w:pStyle w:val="Text1"/>
        <w:spacing w:lineRule="auto" w:line="276"/>
        <w:ind w:left="6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Calibri" w:cs="Times New Roman CYR" w:ascii="Times New Roman CYR" w:hAnsi="Times New Roman CYR"/>
          <w:iCs/>
          <w:sz w:val="24"/>
          <w:szCs w:val="24"/>
          <w:highlight w:val="white"/>
          <w:lang w:val="ru-RU"/>
        </w:rPr>
        <w:t>брать на себя инициативу в организации совместного действия (деловое лидерство)</w:t>
      </w:r>
      <w:r>
        <w:rPr>
          <w:rFonts w:eastAsia="Calibri" w:cs="Times New Roman CYR" w:ascii="Times New Roman CYR" w:hAnsi="Times New Roman CYR"/>
          <w:iCs/>
          <w:sz w:val="24"/>
          <w:szCs w:val="24"/>
          <w:lang w:val="ru-RU"/>
        </w:rPr>
        <w:t>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читывать и координировать отличные от собственных позиции людей, пытаться принимать иную точку зрения, быть готовым корректировать свою точку зрения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iCs/>
          <w:color w:val="000000"/>
          <w:sz w:val="24"/>
          <w:szCs w:val="24"/>
          <w:highlight w:val="white"/>
        </w:rPr>
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осозна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важность коммуникативных умений в жизни человека.</w:t>
      </w:r>
    </w:p>
    <w:p>
      <w:pPr>
        <w:pStyle w:val="Text1"/>
        <w:spacing w:lineRule="auto" w:line="276"/>
        <w:ind w:left="660" w:hanging="0"/>
        <w:jc w:val="left"/>
        <w:rPr>
          <w:rStyle w:val="Text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дметные результаты обучения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научится:</w:t>
      </w:r>
    </w:p>
    <w:p>
      <w:pPr>
        <w:pStyle w:val="Style25"/>
        <w:numPr>
          <w:ilvl w:val="0"/>
          <w:numId w:val="0"/>
        </w:numPr>
        <w:spacing w:lineRule="auto" w:line="240"/>
        <w:ind w:left="770" w:hanging="61"/>
        <w:jc w:val="left"/>
        <w:outlineLvl w:val="0"/>
        <w:rPr/>
      </w:pPr>
      <w:r>
        <w:rPr>
          <w:sz w:val="24"/>
          <w:szCs w:val="24"/>
        </w:rPr>
        <w:t xml:space="preserve">- видеть черты русского национального характера в героях басен, 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sz w:val="24"/>
          <w:szCs w:val="24"/>
        </w:rPr>
        <w:t>- различать малые фольклорные жанры;</w:t>
      </w:r>
    </w:p>
    <w:p>
      <w:pPr>
        <w:pStyle w:val="Style25"/>
        <w:numPr>
          <w:ilvl w:val="0"/>
          <w:numId w:val="0"/>
        </w:numPr>
        <w:spacing w:lineRule="auto" w:line="240"/>
        <w:ind w:left="770" w:hanging="61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целенаправленно использовать малые фольклорные жанры в своих устных и письменных высказываниях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определять с помощью пословицы жизненную/вымышленную ситуацию;</w:t>
      </w:r>
    </w:p>
    <w:p>
      <w:pPr>
        <w:pStyle w:val="Style25"/>
        <w:numPr>
          <w:ilvl w:val="0"/>
          <w:numId w:val="0"/>
        </w:numPr>
        <w:spacing w:lineRule="auto" w:line="240"/>
        <w:ind w:left="770" w:hanging="110"/>
        <w:jc w:val="left"/>
        <w:outlineLvl w:val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выразительно читать тексты древнерусской литературы, соблюдая соответствующий интонационный рисунок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/>
      </w:pPr>
      <w:r>
        <w:rPr>
          <w:sz w:val="24"/>
          <w:szCs w:val="24"/>
        </w:rPr>
        <w:t>- пересказывать тексты, чётко выделяя сюжетные линии, не пропуская значимых композиционных элементов, используя в своей речи характерные художественные приёмы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осознанно воспринимать художественное произведение в единстве формы и содержания; 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получит возможность научиться: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ращаться к пословицам, поговоркам, фольклорным образам в различных ситуациях речевого общения; 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сопоставлять произведения русской и мировой литературы самостоятельно 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являть и интерпретировать 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Text1"/>
        <w:spacing w:lineRule="auto" w:line="276"/>
        <w:ind w:left="6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опоставлять произведение словесного искусства и его воплощение в других искусствах.</w:t>
      </w:r>
    </w:p>
    <w:p>
      <w:pPr>
        <w:pStyle w:val="Text1"/>
        <w:spacing w:lineRule="auto" w:line="276"/>
        <w:ind w:left="6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360" w:hanging="0"/>
        <w:rPr/>
      </w:pPr>
      <w:r>
        <w:rPr>
          <w:rStyle w:val="Dash0410005f0431005f0437005f0430005f0446005f0020005f0441005f043f005f0438005f0441005f043a005f0430005f005fchar1char1"/>
          <w:b/>
        </w:rPr>
        <w:t>Содержание учебного предмета</w:t>
      </w:r>
    </w:p>
    <w:p>
      <w:pPr>
        <w:pStyle w:val="ListParagraph"/>
        <w:ind w:left="360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47"/>
        <w:gridCol w:w="1501"/>
        <w:gridCol w:w="1501"/>
        <w:gridCol w:w="1714"/>
      </w:tblGrid>
      <w:tr>
        <w:trPr>
          <w:trHeight w:val="276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контрольные работ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сочинения</w:t>
            </w:r>
          </w:p>
        </w:tc>
      </w:tr>
      <w:tr>
        <w:trPr>
          <w:trHeight w:val="2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6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литера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XVIII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ХIХ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XХ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контроля, проек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ых тем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ч.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Писатели – создатели, хранители и любители кни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 (4ч.)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Произведения обрядового фольклора: колядки, веснянки, масленичные, летние и осенние обрядовые песни. Эстетическое значение обрядового фольклора.</w:t>
      </w:r>
      <w:r>
        <w:rPr>
          <w:rFonts w:eastAsia="Calibri" w:cs="Times New Roman CYR" w:ascii="Times New Roman CYR" w:hAnsi="Times New Roman CYR"/>
          <w:sz w:val="24"/>
          <w:szCs w:val="24"/>
        </w:rPr>
        <w:t xml:space="preserve"> Художественные особенности календарно-обрядовых песен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bCs/>
          <w:sz w:val="24"/>
          <w:szCs w:val="24"/>
          <w:lang w:eastAsia="ru-RU"/>
        </w:rPr>
        <w:t>Пословицы,  поговорки, загадки —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малые жанры устно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Обрядовый фольклор (начальные представления). Малые жанры фольклора: пословицы и поговорки, загадк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 (2ч.)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Повесть временных лет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Сказание о белгородском киселе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Летопись (развитие представления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Из литературы XVIII века (4ч.)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Русские басни. Иван Иванович Дмитриев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раткий рассказ о жизни и творчестве баснописца.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Басня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«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ru-RU"/>
        </w:rPr>
        <w:t>Myxa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Иван Андреевич Крылов.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 Краткий рассказ о писателе-баснописце.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Басн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Листы и Корн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Ларчик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Осел и Соловей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ылов о равном участии власти и народа в достижении общественного блага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Басня. Мораль в басне, аллегория, иносказание (развитие понятий).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онтрольная работа № 1 по теме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Басня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51 ч.)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Сергеевич Пушки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раткий рассказ о писателе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Узник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-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вольнолюбивые устремления поэта. Народно-поэтический колорит стихотворения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Зимнее утр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И. И. Пущину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Светлое чувство дружбы,  помощь в суровых испытаниях. Художественные особенности стихотворного послания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Повести покойного Ивана Петровича Белки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нига (цикл) повестей. Повествование от лица вымышленного автора как художественный прием.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Барышня-крестьянк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Дубровский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онтрольная работа № 2 по повести А.С Пушкина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Дубровский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ихаил Юрьевич Лермонт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раткий рассказ о жизни и творчестве поэта. Ученические годы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Туч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. 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Листок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На севере диком.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Утес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Три пальмы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Тема красоты, гармонии человека с миром. Особенности выражения темы одиночества в лирике Лермонтова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Антитеза. Двусложные (ямб, хорей) и трехсложные (дактиль, амфибрахий, анапест) размеры стиха (начальные понятия).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Поэтическая интонация ( начальные представления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онтрольная работа № 3 по стихотворениям М.Ю. Лермонто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Сергеевич Тургене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раткий рассказ о жизни и творчестве писателя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Бежин луг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Пейзаж, портретная характеристика персонажей (развитие представлений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Федор Иванович Тютчев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раткий рассказ о жизни и творчестве поэта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Листья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Неохотно и несмело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...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sz w:val="24"/>
          <w:szCs w:val="24"/>
          <w:lang w:eastAsia="ru-RU"/>
        </w:rPr>
        <w:t>Листья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символ краткой, но яркой жизн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С поляны коршун поднялся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...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Противопоставление судеб человека и коршуна: свободный полет коршуна и земная обреченность человек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Афанасий Афанасьевич Фет. </w:t>
      </w:r>
      <w:r>
        <w:rPr>
          <w:rFonts w:eastAsia="Calibri" w:cs="Times New Roman CYR" w:ascii="Times New Roman CYR" w:hAnsi="Times New Roman CYR"/>
          <w:bCs/>
          <w:sz w:val="24"/>
          <w:szCs w:val="24"/>
          <w:lang w:eastAsia="ru-RU"/>
        </w:rPr>
        <w:t xml:space="preserve">Рассказ о поэте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Стихотворения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Ель рукавом мне тропинку завесила.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Опять незримые усилья.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Еще майская ночь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Учись у них — у дуба, у березы.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.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Жизнеутверждающее 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Пейзажная лирика (развитие понятия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онтрольная работа № 4 </w:t>
      </w:r>
      <w:r>
        <w:rPr>
          <w:rFonts w:eastAsia="Calibri" w:cs="Times New Roman CYR" w:ascii="Times New Roman CYR" w:hAnsi="Times New Roman CYR"/>
          <w:sz w:val="24"/>
          <w:szCs w:val="24"/>
        </w:rPr>
        <w:t>по творчеству Тютчева, Фе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Николай Алексеевич Некрасов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раткий рассказ о жизни поэта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Железная дорог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артины подневольного труда. Народ — созидатель духовных и материальных ценностей. Мечта поэта о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прекрасной пор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Николай Семенович Лесков 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жизни и творчестве писател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Левша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он Павлович Чехо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 Краткий рассказ о жизни и творчестве писателя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Толстый и тонкий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Речь героев как источник юмора. Юмористическая ситуация. Разоблачение лицемерия. Роль художественной детали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Комическое. Юмор. Комическая ситуация (развитие понятий)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Родная природа в стихотворениях русских поэтов XIX века. Я.П. Полонский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По горам две хмурых тучи.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Посмотри, какая мгла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.»;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Е.А. Баратынский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Весна, весна! Как воздух чист.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Чудный град.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; 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А.К. Толстой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Где гнутся над омутом лозы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 Проект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онтрольная работа № 5 </w:t>
      </w:r>
      <w:r>
        <w:rPr>
          <w:rFonts w:eastAsia="Calibri" w:cs="Times New Roman CYR" w:ascii="Times New Roman CYR" w:hAnsi="Times New Roman CYR"/>
          <w:sz w:val="24"/>
          <w:szCs w:val="24"/>
        </w:rPr>
        <w:t>по творчеству писателей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 CYR" w:ascii="Times New Roman CYR" w:hAnsi="Times New Roman CYR"/>
          <w:bCs/>
          <w:sz w:val="24"/>
          <w:szCs w:val="24"/>
          <w:lang w:eastAsia="ru-RU"/>
        </w:rPr>
        <w:t>XIX века</w:t>
      </w:r>
      <w:r>
        <w:rPr>
          <w:rFonts w:eastAsia="Calibri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24ч.)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Александр Иванович Куприн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Чудесный доктор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Реальная основа и содержание рассказа. Образ главного героя. Тема служения людям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Рождественский рассказ (начальные представления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Александр Степанович Грин. 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раткий рассказ о жизни и творчестве писателя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Алые паруса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Романтическое содержание повести. Черты романтического героя (развитие представлений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Андрей Платонович Платонов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жизни и творчестве писателя.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Неизвестный цветок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Прекрасное вокруг нас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Ни на кого не похожи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герои А.П. Платонова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Символическое содержание пейзажных образов (начальное представление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Произведения о Великой Отечественной войне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К.М. Симонов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Ты помнишь, Алеша, дороги Смоленщины.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;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Д.С. Самойлов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Сороковые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 .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Средства выразительности, гражданский, патриотический пафос стихотворения (развитие представлений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Виктор Петрович Астафьев. 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жизни и творчестве писателя.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Конь  с розовой гривой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Изображение быта и жизни сибирской деревни в предвоенные годы. Нравственные проблемы рассказа -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Речевая характеристика героев (развитие представлений). Герой-повествователь (начальные представления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Валентин Григорьевич Распутин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писателе.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Уроки французского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Писатели улыбаются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Василий Макарович Шукшин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жизни и творчестве писателя. Рассказы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Чудик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Критик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Особенности шукшинских героев —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чудиков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,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правдоискателей, праведников. Человеческая открытость миру. Образ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странног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героя в литературе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Фазиль Искандер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писателе.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Тринадцатый подвиг Геракла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Влияние учителя на формирование детского характера. Чувство юмора как одно из ценных качеств человека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Родная природа в русской поэзии XX века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А. Блок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Летний вечер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О, как безумно за окном.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С. Есенин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Мелколесье. Степь и дали.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Пороша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;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А. Ахматова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Перед весной бывают дни такие.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 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Чувство радости и печали, любви к родной природе родине в стихотворных произведениях поэтов  XX век. Связь ритмики и мелодики стиха с эмоциональным состоянием, выраженным в стихотворении. Поэтизация родной природы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Николай Михайлович Рубцов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поэте.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Звезда полей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Листья осенние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В горнице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Тема Родины в поэзии Рубцова. Человек и природа в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тихой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лирике Рубцов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Изобразительно-выразительные средства (развитие понятия)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Из литературы народов России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Габдулла Тукай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жизни и творчестве татарского поэта.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Родная деревня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Книга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Любовь к своей малой родине и к своему родному краю, верность обычаям, своей семье,  традициям своего народа. Книга в жизни человека. Книга-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Отрада из отрад, путеводная звезд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бесстрашное сердце, радостная душ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Кайсын Кулиев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жизни и творчестве поэта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Когда на меня навалилась беда.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Каким бы малым ни был мой народ.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 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Родина как источник сил для преодоления любых испытаний и ударов судьбы. Основные поэтические образы, символизирующие Родину в стихотворениях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Общечеловеческое и национальное в литературе разных народов.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зарубежной литературы (12 ч.)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Мифы Древней Греции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Подвиги Геракла (в переложении Н. Куна)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Легенда об Арионе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Миф. Отличие мифа от сказки.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Гомер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жизни и творчестве Гомера.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Илиада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», 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Одиссея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ак эпические поэмы. Изображение героев и героические подвиги в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Илиад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Описание щита Ахиллеса: сцены войны и мирной жизни. Стихия Одиссея — борьба, преодоление препятствий, познание неизвестного. Храбрость Одиссея. Одиссей — мудрый правитель, любящий муж и отец. На острове циклопов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Одиссея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 —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песня о героических подвигах, мужественных героях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Понятие о героическом эпосе (начальные представления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color w:val="FF0000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онтрольная работа № 6 </w:t>
      </w:r>
      <w:r>
        <w:rPr>
          <w:rFonts w:eastAsia="Calibri" w:cs="Times New Roman CYR" w:ascii="Times New Roman CYR" w:hAnsi="Times New Roman CYR"/>
          <w:sz w:val="24"/>
          <w:szCs w:val="24"/>
        </w:rPr>
        <w:t>по древнегреческим мифам и поэмам Гомера</w:t>
      </w:r>
      <w:r>
        <w:rPr>
          <w:rFonts w:eastAsia="Calibri" w:cs="Times New Roman CYR" w:ascii="Times New Roman CYR" w:hAnsi="Times New Roman CYR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Мигель  де Сервантес Сааведра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жизни и творчестве писателя, роман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Дон Кихот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Проблема ложных и истинных идеалов. Герой, создавший воображаемый мир и живущий в нем. Освобождение от искусственных ценностей и приобщение к истинно народному пониманию правды жизни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 xml:space="preserve">Теория литературы.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Вечные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  <w:t xml:space="preserve">» </w:t>
      </w: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образы в искусстве (начальные представления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Фридрих Шиллер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жизни и творчестве писателя. Баллада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Перчатка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Повествование о феодальных нравах. Любовь как благородство и своевольный, бесчеловечный каприз. Рыцарь —герой, отвергающий награду и защищающий личное достоинство и честь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Рыцарская баллада (начальные представления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Проспер Мериме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жизни и творчестве писателя. Новелла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Маттео Фальконе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.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Изображение дикой природы. Превосходство естественной,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простой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жизни и исторически сложившихся устоев над цивилизованной с ее порочными нравами. Романтический сюжет и его реалистическое воплощение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Антуан де Сент-Экзюпери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Краткий рассказ о жизни и творчестве писателя.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Меленький принц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» </w:t>
      </w: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 xml:space="preserve">как философская сказка и мудрая притча. Чистота восприятия мира как величайшая ценность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ru-RU"/>
        </w:rPr>
        <w:t>Теория литературы. Притча (начальные представления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ru-RU"/>
        </w:rPr>
        <w:t>Подведение итогов за год (4 ч)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ru-RU"/>
        </w:rPr>
        <w:t>Итоговая контрольная работа № 7. Итоговый проект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4333"/>
        <w:gridCol w:w="1134"/>
        <w:gridCol w:w="993"/>
        <w:gridCol w:w="800"/>
        <w:gridCol w:w="1100"/>
      </w:tblGrid>
      <w:tr>
        <w:trPr>
          <w:trHeight w:val="1325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Планируемая дата провед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Фактическая дата провед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0" w:after="280"/>
              <w:jc w:val="center"/>
              <w:rPr/>
            </w:pPr>
            <w:r>
              <w:rPr/>
              <w:t>Примеча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/>
              <w:t>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</w:rPr>
              <w:t>Введение (1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</w:rPr>
              <w:t>Писатели – создатели, хранители и любители кни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Устное народное творчество (4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Обрядовый фольклор. Обрядовые пес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Художественные особенности календарно-обрядовых пес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ословицы и поговор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40" w:firstLine="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рок-конкурс на лучшее знание малых жанров фолькл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40" w:firstLine="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Из древнерусской литературы (2 ч.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Times New Roman CYR" w:hAnsi="Times New Roman CYR" w:eastAsia="Calibri" w:cs="Times New Roman CYR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first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овесть временных л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казание о белгородском кисел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left"/>
              <w:rPr/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 xml:space="preserve">Из русской литературы 18 в. </w:t>
            </w:r>
          </w:p>
          <w:p>
            <w:pPr>
              <w:pStyle w:val="Normal"/>
              <w:shd w:fill="FFFFFF" w:val="clear"/>
              <w:ind w:firstLine="24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Русские бас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first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Русская басня. И. И. Дмитриев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Мух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И. А. Крыл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Осел и Солове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4"/>
              <w:jc w:val="left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И. А. Крыл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Листы и кор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Ларчи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 по тем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Бас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5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Из русской литературы XIX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5"/>
              <w:jc w:val="left"/>
              <w:rPr>
                <w:rFonts w:ascii="Times New Roman CYR" w:hAnsi="Times New Roman CYR" w:eastAsia="Calibri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А.С. Пушкин (16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1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. С. Пушкин. Лицейские годы. Посла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И. И. Пущин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. С. Пушкин. Стихотвор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зни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Стихотвор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Зимнее утр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.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Двусложные размеры сти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История создания романа А. С. Пушки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Дубровск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(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гл. 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Дубровский-старший и Троекуров. Суд и его последствия (гл. II-II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lef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Владимир Дубровский против беззакония и несправедливости (гл. IV-V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Что заставило Дубровского стать разбойником? (гл. VI-VI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читель (гл. VIII-X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firstLine="19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Маша Троекурова и Владимир Дубровский (гл. XI-XV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Два мальчика (гл. XVI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19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Развязка романа (гл. XVIII-XIX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пове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убровски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 по повести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Дубровск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Подготовка к сочинению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 xml:space="preserve">по повести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Дубровский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>
                <w:rFonts w:ascii="Times New Roman" w:hAnsi="Times New Roman" w:cs="Times New Roman"/>
                <w:b/>
                <w:b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. С. Пушкин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овести Белки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firstLine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. С. Пушкин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Барышня-крестьян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firstLine="10"/>
              <w:jc w:val="left"/>
              <w:rPr>
                <w:rFonts w:ascii="Times New Roman CYR" w:hAnsi="Times New Roman CYR" w:eastAsia="Calibri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М.Ю. Лермонтов (5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firstLine="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М. Ю. Лермонтов. Личность поэт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Туч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М. Ю. Лермон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Туч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М. Ю. Лермонт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Три паль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6"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М. Ю. Лермонт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Лист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тё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 по стихотворениям М.Ю. Лермонт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0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9"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10"/>
              <w:jc w:val="left"/>
              <w:rPr>
                <w:rFonts w:ascii="Times New Roman CYR" w:hAnsi="Times New Roman CYR" w:eastAsia="Calibri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И.С. Тургенев (5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0" w:firstLine="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9" w:firstLine="19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И. С. Тургенев. Рассказ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Бежин лу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jc w:val="lef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Герои рассказа И. С. Тургенев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Бежин лу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-3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firstLine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Рассказы герое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Бежина луг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9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рирода и её роль в рассказах Тургене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10"/>
              <w:jc w:val="left"/>
              <w:rPr>
                <w:rFonts w:ascii="Times New Roman CYR" w:hAnsi="Times New Roman CYR" w:eastAsia="Calibri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Ф.И. Тютчев (3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hanging="1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9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ереходные состояния природы в стихотворениях Ф. И. Тютч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-40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firstLine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Человек и природа в стихотворениях Тютч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А.А.  Фет (4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autoSpaceDE w:val="false"/>
              <w:ind w:firstLine="33"/>
              <w:jc w:val="left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Жизнеутверждающее начало в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тихотворениях А. А. Ф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опоставление пейзажной лирики Тютчева и Ф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2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. А. Фет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Еще майская ноч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чись у них – у дуба, у березы…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firstLine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 по творчеству Тютчева, Ф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firstLine="10"/>
              <w:jc w:val="left"/>
              <w:rPr>
                <w:rFonts w:ascii="Times New Roman CYR" w:hAnsi="Times New Roman CYR" w:eastAsia="Calibri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Н.А. Некрасов (4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firstLine="1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Н. А. Некрасов. Стихотвор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Железная дорог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1"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Картины подневольного труда в стихотвор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38"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Композиция стихотвор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Железная дорог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Сочетание реальных и фантастических картин в стихотворен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Железная дорог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62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hanging="0"/>
              <w:jc w:val="left"/>
              <w:rPr>
                <w:rFonts w:ascii="Times New Roman CYR" w:hAnsi="Times New Roman CYR" w:eastAsia="Calibri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Трёхсложные размеры сти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62" w:firstLine="1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hanging="0"/>
              <w:jc w:val="left"/>
              <w:rPr>
                <w:rFonts w:ascii="Times New Roman CYR" w:hAnsi="Times New Roman CYR" w:eastAsia="Calibri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Н.С. Лесков (5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62" w:firstLine="1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jc w:val="lef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Н.С. Лесков. Литературный портрет писателя. Сказ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Левш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19"/>
              <w:jc w:val="lef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Характеристика персонажей с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19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жасный секр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тульских мастеров. Судьба Левш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9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19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Особенности языка сказ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Левш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9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firstLine="19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Контрольное сочинение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 по творчеству Н.А. Некрасова и Н.С. Леско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firstLine="19"/>
              <w:jc w:val="left"/>
              <w:rPr>
                <w:rFonts w:ascii="Times New Roman CYR" w:hAnsi="Times New Roman CYR" w:eastAsia="Calibri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А.П. Чехов (4 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9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1" w:firstLine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.П. Чехов. Литературный портрет писател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1" w:firstLine="5"/>
              <w:jc w:val="left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.П. Чехов. Рассказ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Толстый и тонк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Особенности юмора в рассказ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Толстый и тонк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Юмористические рассказы Чех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 CYR" w:hAnsi="Times New Roman CYR" w:eastAsia="Calibri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Родная природа в стихотворениях русских поэтов XIX века (2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9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тихотворения о природе Е. А. Баратын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тихотворения о природе Я. П. Полонского, А. К. Толстого. Анализ стихотво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9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 xml:space="preserve"> по литературе XIX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firstLine="1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Из русской литературы XX века (24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jc w:val="left"/>
              <w:rPr>
                <w:rFonts w:ascii="Times New Roman CYR" w:hAnsi="Times New Roman CYR" w:eastAsia="Calibri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А.И. Куприн (2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firstLine="1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.И. Куприн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Чудесный доктор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Тема служения людям в рассказ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Чудесный доктор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58" w:hanging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58" w:hanging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jc w:val="left"/>
              <w:rPr>
                <w:rFonts w:ascii="Times New Roman CYR" w:hAnsi="Times New Roman CYR" w:eastAsia="Calibri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А.С. Грин (3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hanging="1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58" w:hanging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58" w:hanging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" w:firstLine="19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.С. Грин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Алые пару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.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Автор и его геро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firstLine="19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обеда романтической мечты над реальностью жизн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firstLine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Алые пару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как символ воплощения мечт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firstLine="5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А.П.  Платонов (3 ч.)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0"/>
              <w:jc w:val="left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А.П. Платонов. Литературный портрет писател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15" w:firstLine="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15" w:firstLine="5"/>
              <w:jc w:val="both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.П. Платон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Неизвестный цвет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2" w:hanging="5"/>
              <w:jc w:val="left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собенности героев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А.П. Платонов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</w:t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Times New Roman" w:hAnsi="Times New Roman" w:cs="Times New Roman"/>
                <w:b/>
                <w:b/>
                <w:i/>
                <w:i/>
                <w:spacing w:val="1"/>
              </w:rPr>
            </w:pPr>
            <w:r>
              <w:rPr>
                <w:rFonts w:cs="Times New Roman" w:ascii="Times New Roman" w:hAnsi="Times New Roman"/>
                <w:b/>
                <w:i/>
                <w:spacing w:val="1"/>
              </w:rPr>
              <w:t>7</w:t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4" w:hanging="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2" w:hanging="5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Произведения о Великой Отечественной войне (7 ч.)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5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4" w:hanging="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2"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тихи русских поэтов о Великой Отечественной войне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4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В. П. Астафье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Конь с розовой гриво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2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Нравственные проблемы расс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3" w:hanging="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Творческая работа по рассказу Астафь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В.Г. Распутин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роки француз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Нравственные проблемы расс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Смысл названия рассказа В. Г. Распути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роки француз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38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5"/>
              <w:jc w:val="left"/>
              <w:rPr>
                <w:rFonts w:ascii="Times New Roman CYR" w:hAnsi="Times New Roman CYR" w:eastAsia="Calibri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Писатели улыбаются (4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38" w:hanging="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В. М. Шукшин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Кри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firstLine="19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Образ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транн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героя в рассказе Шукш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29" w:firstLine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29" w:firstLine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Ф. Искандер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Тринадцатый подвиг Геракл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1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1</w:t>
            </w:r>
          </w:p>
          <w:p>
            <w:pPr>
              <w:pStyle w:val="Normal"/>
              <w:shd w:fill="FFFFFF" w:val="clear"/>
              <w:spacing w:lineRule="exact" w:line="216"/>
              <w:ind w:left="10" w:right="1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6" w:firstLine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Ф. Искандер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Тринадцатый подвиг Геракл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 Смысл названия расс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0" w:right="1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6" w:firstLine="5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Родная природа в русской поэзии XX века (3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тихотворения о природе А. Блока, С. Есенина, А. Ахмато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Человек и природа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тихо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лирике Н. М. Рубцо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4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iCs/>
                <w:sz w:val="24"/>
                <w:szCs w:val="24"/>
              </w:rPr>
              <w:t>Из литературы народов России (2 ч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9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Родина в стихотворениях Г. Тук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Родина в стихотворениях К. Кули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Из зарубежной литературы (12 ч.)</w:t>
            </w:r>
          </w:p>
          <w:p>
            <w:pPr>
              <w:pStyle w:val="Normal"/>
              <w:shd w:fill="FFFFFF" w:val="clear"/>
              <w:ind w:firstLine="19"/>
              <w:jc w:val="left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Мифы Древней Гре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одвиги Гера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4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Легенда об Арио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4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-9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Гомеровский эп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1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" w:firstLine="19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 по древнегреческим мифам и поэмам Гом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3-94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" w:firstLine="19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М. Сервантес Саавед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Дон Кихо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firstLine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Ф. Шиллер. Балла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ерчат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34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10"/>
              <w:jc w:val="left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П. Мериме. Новелл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Маттео Фалько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34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-98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. де Сент-Экзюпер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Маленький прин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как философская сказка-прит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firstLine="1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" w:firstLine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43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1,10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firstLine="1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 xml:space="preserve">Реализация заданий рубрики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«</w:t>
            </w: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Проект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" w:firstLine="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43" w:firstLine="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firstLine="1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" w:firstLine="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43" w:firstLine="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8"/>
        <w:ind w:right="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1</w:t>
      </w:r>
      <w:r>
        <w:rPr>
          <w:rFonts w:cs="Times New Roman" w:ascii="Times New Roman" w:hAnsi="Times New Roman"/>
          <w:b/>
          <w:sz w:val="28"/>
          <w:szCs w:val="28"/>
        </w:rPr>
        <w:t>. Коррекционн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left="0" w:firstLine="880"/>
        <w:jc w:val="both"/>
        <w:rPr/>
      </w:pPr>
      <w:r>
        <w:rPr/>
        <w:t>В 6 "В" и  6 "Г" классах обучается 6 детей, для которых согласно заключениям ТПМПК  рекомендовано обучение по программе 7 вида (для детей с ЗПР: задержкой психического развития) и один ребенок, которому согласно заключению ТПМПК  рекомендована АОП ООО для слабовидящих обучающихся (с учётом варианта 4.2.). Учитывая  индивидуальные особенности данных обучающихся, изучение тем дается на базовом уровне в соответствии с требованиями образовательных программ по предмету для основной  образовательной  школы. Дети с программой обучения 7.1. обучаются по общему с детьми без ОВЗ учебному плану, их особые потребности удовлетворяются в ходе внеурочной работы. Для ребенка с программой обучения 4.2. созданы соответствующие условия: посадка на первую парту, специальные очки, при необходимости тексты с увеличенным шрифтом. Контроль знаний осуществляется на базовом уровне. Изучение литературы ведется с использованием учебника «Литература. 6 класс в 2-х частях»</w:t>
      </w:r>
      <w:r>
        <w:rPr>
          <w:b/>
        </w:rPr>
        <w:t>.</w:t>
      </w:r>
      <w:r>
        <w:rPr/>
        <w:t xml:space="preserve"> Авторы: Полухина В.П., Коровина В.Я., Журавлёв В.П., Коровин В.И. – М.,«Просвещение», 2015 г.</w:t>
      </w:r>
      <w:r>
        <w:rPr>
          <w:color w:val="FF0000"/>
        </w:rPr>
        <w:t xml:space="preserve"> </w:t>
      </w:r>
      <w:r>
        <w:rPr/>
        <w:t xml:space="preserve">Это учебное пособие выбрано с учетом особенностей памяти, мышления, восприятия детей с ЗПР. Для учащихся с задержкой психического развития учебник доступен, так как в нём даются краткие литературоведческие и биографические сведения, тексты художественных произведений небольшого объёма. Вопросы, предлагаемые после изученного радела, сформулированы четко и доступно для понимания учащимся с ЗПР. </w:t>
      </w:r>
    </w:p>
    <w:p>
      <w:pPr>
        <w:pStyle w:val="Style22"/>
        <w:ind w:left="550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бщие особенности психического развития обучающихся с ограниченными возможностями здоровья: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недостаточная сформированность учебно-познавательных мотивов, познавательных интересов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>- несформированность универсальных учебных действий или их предпосылок, организующих деятельность обучающихся по решению учебно-</w:t>
        <w:softHyphen/>
        <w:t xml:space="preserve">познавательных и учебно-практических задач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трудности в использовании символических, графических средств в процессе учебно-познавательной и учебно-практической деятельности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достаточная сформированность произвольности поведения и деятельности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низкая самостоятельность обучающихся в процессе учебной деятельности, потребность в постоянной направляющей, стимулирующей, организующей помощи на разных этапах деятельности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затруднения в адекватной оценке процесса и результатов собственной деятельности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повышенная истощаемость психических функций или инертность с психических процессов, трудности в переключаемости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рудности в воспроизведении усвоенного материала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низкая скорость выполнения задач, связанных с переработкой сенсорной информации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тавание в развитии словесно-логического мышления;</w:t>
      </w:r>
    </w:p>
    <w:p>
      <w:pPr>
        <w:pStyle w:val="Style22"/>
        <w:ind w:left="880" w:hanging="0"/>
        <w:jc w:val="center"/>
        <w:rPr/>
      </w:pPr>
      <w:r>
        <w:rPr>
          <w:rFonts w:cs="Times New Roman" w:ascii="Times New Roman" w:hAnsi="Times New Roman"/>
          <w:i/>
          <w:u w:val="single"/>
        </w:rPr>
        <w:t>С учетом обозначенных особенностей можно выделить три группы взаимосвязанных  задач коррекционной работы с обучающимися с ограниченными возможностями здоровья: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устранение причин трудностей в освоении основных образовательных программ общего образования, которые определяются особенности психического развития детей с ограниченными возможностями здоровья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компенсация нарушенных психических функций (преимущественно по отношению к психолого-педагогической работе с обучающимися с ceнсорными нарушениями)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сполнение пробелов предшествующего обучения.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Коррекционная направленность урока осуществляется преимущественно за счет применения в процессе обучения системы методических приемов, способствующих оптимальному освоению обучающимися содержания основных образовательных программ общего образования. С учетом анализа научно-методической литературы, </w:t>
      </w:r>
      <w:r>
        <w:rPr>
          <w:rFonts w:cs="Times New Roman" w:ascii="Times New Roman" w:hAnsi="Times New Roman"/>
          <w:i/>
          <w:u w:val="single"/>
        </w:rPr>
        <w:t>требования к уроку</w:t>
      </w:r>
      <w:r>
        <w:rPr>
          <w:rFonts w:cs="Times New Roman" w:ascii="Times New Roman" w:hAnsi="Times New Roman"/>
        </w:rPr>
        <w:t xml:space="preserve">, который предполагает реализацию коррекционной направленности обучения, можно определить следующим образом: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четкое планирование коррекционных задач урока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дленный темп урока с последующим его наращиванием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использование в начале урока простых, доступных для выполнения обучающимися с ограниченными возможностями здоровья заданий, что позволит создать положительную стимуляцию к обучению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включение обучающихся в выполнение заданий по нарастающей сложности; задания, требующее максимального напряжения при выполнении целесообразно предъявлять обучающимся в первой половине урока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нижение объема и скорости выполнения заданий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предложение помощи обучающемуся в случае затруднения при выполнении задания; помощь предлагается постепенно: от минимальной </w:t>
        <w:softHyphen/>
        <w:t xml:space="preserve">стимулирующей, к организующей, направляющей, затем, в случае недостаточной эффективности названных видов помощи, обучающей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преимущественное использование на уроке частично-поискового метода обучения, введение элементов решения проблемных ситуаций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широкое использование на уроке наглядности для обеспечения адекватного восприятия, понимания и запоминания учебного материала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спользование на уроке не более трех-четырех видов деятельности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обязательное использование ориентировочной основы действий в виде схем, алгоритмов, образцов выполнения заданий и других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спользование на уроке четкой структуры и графического выделения выводов, важных положений, ключевых понятий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соблюдение тематической взаимосвязи учебного материала в рамках одного урока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имущественная опора на зрительный анализатор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использование на уроке приема совместных действий: часть задания или все задание выполняется совместно с педагогом, под его руководством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я работы в паре с «сильным» обучающимся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ребование </w:t>
        <w:tab/>
        <w:t xml:space="preserve">отсроченного воспроизведения: требуется </w:t>
        <w:tab/>
        <w:t xml:space="preserve">не импульсивный ответ обучающегося на вопрос, необходимо выдерживание паузы перед ответом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ребование от обучающихся полного ответа на поставленный вопрос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введение речевого контроля и отработка речевой формулы программы действий: предварительное проговаривание этапов предстоящей работы: «что я сделаю сначала», «что я сделаю затем» - осуществляется сознательная регуляция деятельности; требование словесного отчета обучающегося по итогам выполнения задания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спользование достаточного количества разнообразных упражнений для  усвоения и закрепления учебного материала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переформулирование условий задачи, представленных в текстовом варианте – разбивка условия на короткие фразы. Условия задачи целесообразно дробить на короткие смысловые отрезки, к каждому из которых необходимо задать вопрос и разобрать, что необходимо выполнить. </w:t>
      </w:r>
    </w:p>
    <w:p>
      <w:pPr>
        <w:pStyle w:val="Normal"/>
        <w:ind w:left="8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психологические особенности детей с ЗПР, с целью усиления практической направленности обучения в ходе урока проводит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оррекционная работа, которая включает следующие направления:</w:t>
      </w:r>
    </w:p>
    <w:p>
      <w:pPr>
        <w:pStyle w:val="Normal"/>
        <w:numPr>
          <w:ilvl w:val="0"/>
          <w:numId w:val="2"/>
        </w:numPr>
        <w:ind w:left="880" w:hanging="36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совершенствование движений и сенсомоторного развития</w:t>
      </w:r>
      <w:r>
        <w:rPr>
          <w:rFonts w:cs="Times New Roman" w:ascii="Times New Roman" w:hAnsi="Times New Roman"/>
          <w:sz w:val="24"/>
          <w:szCs w:val="24"/>
        </w:rPr>
        <w:t xml:space="preserve">:  развитие мелкой моторики и пальцев рук; развитие навыков каллиграфии; развитие артикуляционной моторики; </w:t>
      </w:r>
    </w:p>
    <w:p>
      <w:pPr>
        <w:pStyle w:val="Normal"/>
        <w:numPr>
          <w:ilvl w:val="0"/>
          <w:numId w:val="2"/>
        </w:numPr>
        <w:ind w:left="880" w:hanging="36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коррекция отдельных сторон психиче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коррекция – развитие восприятия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; </w:t>
      </w:r>
    </w:p>
    <w:p>
      <w:pPr>
        <w:pStyle w:val="Normal"/>
        <w:numPr>
          <w:ilvl w:val="0"/>
          <w:numId w:val="2"/>
        </w:numPr>
        <w:ind w:left="880" w:hanging="36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различных видов мышлени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аглядно-образного мышления; развитие словесно-логического мышления (умение видеть и устанавливать логические связи между предметами, явлениями и событиями); </w:t>
      </w:r>
    </w:p>
    <w:p>
      <w:pPr>
        <w:pStyle w:val="Normal"/>
        <w:numPr>
          <w:ilvl w:val="0"/>
          <w:numId w:val="2"/>
        </w:numPr>
        <w:ind w:left="77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основных мыслительных операций</w:t>
      </w:r>
      <w:r>
        <w:rPr>
          <w:rFonts w:cs="Times New Roman" w:ascii="Times New Roman" w:hAnsi="Times New Roman"/>
          <w:sz w:val="24"/>
          <w:szCs w:val="24"/>
        </w:rPr>
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;</w:t>
      </w:r>
    </w:p>
    <w:p>
      <w:pPr>
        <w:pStyle w:val="Normal"/>
        <w:numPr>
          <w:ilvl w:val="0"/>
          <w:numId w:val="2"/>
        </w:numPr>
        <w:ind w:left="77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коррекция нарушений в развитии эмоционально-личностной сферы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; </w:t>
      </w:r>
    </w:p>
    <w:p>
      <w:pPr>
        <w:pStyle w:val="Normal"/>
        <w:numPr>
          <w:ilvl w:val="0"/>
          <w:numId w:val="2"/>
        </w:numPr>
        <w:ind w:left="77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коррекция – развитие речи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;</w:t>
      </w:r>
    </w:p>
    <w:p>
      <w:pPr>
        <w:pStyle w:val="Normal"/>
        <w:numPr>
          <w:ilvl w:val="0"/>
          <w:numId w:val="2"/>
        </w:numPr>
        <w:ind w:left="77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ение представлений об окружающем мире и обогащение словаря;</w:t>
      </w:r>
    </w:p>
    <w:p>
      <w:pPr>
        <w:pStyle w:val="Normal"/>
        <w:numPr>
          <w:ilvl w:val="0"/>
          <w:numId w:val="2"/>
        </w:numPr>
        <w:ind w:left="77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рекция индивидуальных пробелов в знаниях.</w:t>
      </w:r>
    </w:p>
    <w:p>
      <w:pPr>
        <w:pStyle w:val="ListParagraph"/>
        <w:ind w:left="77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760" w:right="992" w:gutter="0" w:header="0" w:top="1134" w:footer="709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eastAsia="Calibri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Calibri" w:cs="Times New Roman"/>
      <w:b/>
      <w:bCs/>
      <w:szCs w:val="24"/>
    </w:rPr>
  </w:style>
  <w:style w:type="character" w:styleId="2">
    <w:name w:val="Заголовок 2 Знак"/>
    <w:basedOn w:val="Style11"/>
    <w:qFormat/>
    <w:rPr>
      <w:rFonts w:ascii="Cambria" w:hAnsi="Cambria" w:eastAsia="Calibri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Calibri" w:cs="Times New Roman"/>
      <w:b/>
      <w:bCs/>
      <w:color w:val="4F81BD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Верхний колонтитул Знак1"/>
    <w:basedOn w:val="Style11"/>
    <w:qFormat/>
    <w:rPr>
      <w:rFonts w:ascii="Calibri" w:hAnsi="Calibri" w:eastAsia="Times New Roman" w:cs="Times New Roman"/>
    </w:rPr>
  </w:style>
  <w:style w:type="character" w:styleId="SubtleEmphasis">
    <w:name w:val="Subtle Emphasis"/>
    <w:qFormat/>
    <w:rPr>
      <w:i/>
      <w:color w:val="808080"/>
    </w:rPr>
  </w:style>
  <w:style w:type="character" w:styleId="Style15">
    <w:name w:val="Ниж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6">
    <w:name w:val="Основной текст_"/>
    <w:basedOn w:val="Style1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2">
    <w:name w:val="Основной текст1"/>
    <w:basedOn w:val="Style16"/>
    <w:qFormat/>
    <w:rPr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Style17">
    <w:name w:val="Основной текст + Полужирный"/>
    <w:basedOn w:val="Style16"/>
    <w:qFormat/>
    <w:rPr>
      <w:b/>
      <w:bCs/>
      <w:i/>
      <w:iCs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22">
    <w:name w:val="Заголовок №2_"/>
    <w:basedOn w:val="Style11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31">
    <w:name w:val="Основной текст (3)_"/>
    <w:basedOn w:val="Style11"/>
    <w:qFormat/>
    <w:rPr>
      <w:rFonts w:ascii="Times New Roman" w:hAnsi="Times New Roman" w:cs="Times New Roman"/>
      <w:b/>
      <w:bCs/>
      <w:i/>
      <w:iCs/>
      <w:sz w:val="19"/>
      <w:szCs w:val="19"/>
      <w:shd w:fill="FFFFFF" w:val="clear"/>
    </w:rPr>
  </w:style>
  <w:style w:type="character" w:styleId="Style18">
    <w:name w:val="Колонтитул_"/>
    <w:basedOn w:val="Style11"/>
    <w:qFormat/>
    <w:rPr>
      <w:rFonts w:ascii="Franklin Gothic Book" w:hAnsi="Franklin Gothic Book" w:eastAsia="Times New Roman" w:cs="Franklin Gothic Book"/>
      <w:shd w:fill="FFFFFF" w:val="clear"/>
    </w:rPr>
  </w:style>
  <w:style w:type="character" w:styleId="23">
    <w:name w:val="Основной текст (2)_"/>
    <w:basedOn w:val="Style11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21pt">
    <w:name w:val="Основной текст (2) + Интервал 1 pt"/>
    <w:basedOn w:val="23"/>
    <w:qFormat/>
    <w:rPr>
      <w:color w:val="000000"/>
      <w:spacing w:val="20"/>
      <w:w w:val="100"/>
      <w:position w:val="0"/>
      <w:sz w:val="20"/>
      <w:vertAlign w:val="baseline"/>
      <w:lang w:val="ru-RU"/>
    </w:rPr>
  </w:style>
  <w:style w:type="character" w:styleId="4">
    <w:name w:val="Основной текст (4)_"/>
    <w:basedOn w:val="Style11"/>
    <w:qFormat/>
    <w:rPr>
      <w:rFonts w:ascii="Times New Roman" w:hAnsi="Times New Roman" w:cs="Times New Roman"/>
      <w:i/>
      <w:iCs/>
      <w:sz w:val="18"/>
      <w:szCs w:val="18"/>
      <w:shd w:fill="FFFFFF" w:val="clear"/>
    </w:rPr>
  </w:style>
  <w:style w:type="character" w:styleId="10pt">
    <w:name w:val="Основной текст + 10 pt"/>
    <w:basedOn w:val="Style16"/>
    <w:qFormat/>
    <w:rPr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pt">
    <w:name w:val="Основной текст + 9 pt"/>
    <w:basedOn w:val="Style16"/>
    <w:qFormat/>
    <w:rPr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0pt1">
    <w:name w:val="Основной текст + 10 pt1"/>
    <w:basedOn w:val="Style16"/>
    <w:qFormat/>
    <w:rPr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4">
    <w:name w:val="Основной текст2"/>
    <w:basedOn w:val="Style16"/>
    <w:qFormat/>
    <w:rPr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29">
    <w:name w:val="Основной текст (2) + 9"/>
    <w:basedOn w:val="23"/>
    <w:qFormat/>
    <w:rPr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32">
    <w:name w:val="Основной текст (3) + Не полужирный"/>
    <w:basedOn w:val="31"/>
    <w:qFormat/>
    <w:rPr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33">
    <w:name w:val="Основной текст3"/>
    <w:basedOn w:val="Style16"/>
    <w:qFormat/>
    <w:rPr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291">
    <w:name w:val="Основной текст (2) + 91"/>
    <w:basedOn w:val="23"/>
    <w:qFormat/>
    <w:rPr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9">
    <w:name w:val="Текст выноски Знак"/>
    <w:basedOn w:val="Style11"/>
    <w:qFormat/>
    <w:rPr>
      <w:rFonts w:ascii="Tahoma" w:hAnsi="Tahoma" w:eastAsia="Calibri" w:cs="Times New Roman"/>
      <w:sz w:val="16"/>
      <w:szCs w:val="16"/>
      <w:lang w:val="en-US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16"/>
      <w:ind w:hanging="220"/>
      <w:jc w:val="both"/>
    </w:pPr>
    <w:rPr>
      <w:rFonts w:ascii="Times New Roman" w:hAnsi="Times New Roman" w:eastAsia="Calibri" w:cs="Times New Roman"/>
      <w:sz w:val="19"/>
      <w:szCs w:val="19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221" w:before="120" w:after="0"/>
      <w:outlineLvl w:val="1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16"/>
      <w:ind w:hanging="220"/>
      <w:jc w:val="both"/>
    </w:pPr>
    <w:rPr>
      <w:rFonts w:ascii="Times New Roman" w:hAnsi="Times New Roman" w:eastAsia="Calibri" w:cs="Times New Roman"/>
      <w:b/>
      <w:bCs/>
      <w:i/>
      <w:iCs/>
      <w:sz w:val="19"/>
      <w:szCs w:val="19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  <w:jc w:val="left"/>
    </w:pPr>
    <w:rPr>
      <w:rFonts w:ascii="Franklin Gothic Book" w:hAnsi="Franklin Gothic Book" w:cs="Franklin Gothic Book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21" w:before="120" w:after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ind w:firstLine="340"/>
      <w:jc w:val="both"/>
    </w:pPr>
    <w:rPr>
      <w:rFonts w:ascii="Times New Roman" w:hAnsi="Times New Roman" w:eastAsia="Calibri" w:cs="Times New Roman"/>
      <w:i/>
      <w:iCs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lang w:val="en-US"/>
    </w:rPr>
  </w:style>
  <w:style w:type="paragraph" w:styleId="Style25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34:00Z</dcterms:created>
  <dc:creator>User</dc:creator>
  <dc:description/>
  <cp:keywords/>
  <dc:language>en-US</dc:language>
  <cp:lastModifiedBy>W7-Pro</cp:lastModifiedBy>
  <dcterms:modified xsi:type="dcterms:W3CDTF">2019-09-17T10:19:00Z</dcterms:modified>
  <cp:revision>16</cp:revision>
  <dc:subject/>
  <dc:title/>
</cp:coreProperties>
</file>