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Асино Том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о                                                                                           Утверждаю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О                                                                                 директор МАОУ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 математики  и информатики                                                            гимназии №2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__                                                                                                    Седюкова Н.В.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2019 г.                                                            «___» ___________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гимн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__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 _________2019 г.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птирован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учеб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ПР с учетом варианта 7.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(УМК С.М.Никольский «Математика 5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- 1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5 часов в недел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 Федерального образовательного стандарта основного общего образования</w:t>
            </w: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л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ышева Ольга Александр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атема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  <w:p>
            <w:pPr>
              <w:pStyle w:val="Normal"/>
              <w:spacing w:lineRule="auto" w:line="240" w:before="5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Dash0410005f0431005f0437005f0430005f0446005f0020005f0441005f043f005f0438005f0441005f043a005f0430"/>
        <w:ind w:left="0" w:hanging="0"/>
        <w:rPr>
          <w:b/>
          <w:b/>
        </w:rPr>
      </w:pPr>
      <w:r>
        <w:rPr>
          <w:b/>
        </w:rPr>
      </w:r>
    </w:p>
    <w:p>
      <w:pPr>
        <w:pStyle w:val="11"/>
        <w:keepNext w:val="true"/>
        <w:keepLines/>
        <w:shd w:fill="auto" w:val="clear"/>
        <w:spacing w:lineRule="auto" w:line="240" w:before="0" w:after="418"/>
        <w:jc w:val="center"/>
        <w:rPr/>
      </w:pPr>
      <w:bookmarkStart w:id="0" w:name="bookmark0"/>
      <w:r>
        <w:rPr>
          <w:b/>
          <w:sz w:val="24"/>
          <w:szCs w:val="24"/>
        </w:rPr>
        <w:t>Пояснительная записка</w:t>
      </w:r>
      <w:r>
        <w:rPr>
          <w:sz w:val="24"/>
          <w:szCs w:val="24"/>
        </w:rPr>
        <w:t>.</w:t>
      </w:r>
      <w:bookmarkEnd w:id="0"/>
    </w:p>
    <w:p>
      <w:pPr>
        <w:pStyle w:val="Normal"/>
        <w:shd w:fill="FFFFFF" w:val="clear"/>
        <w:spacing w:lineRule="auto" w:line="240"/>
        <w:ind w:left="14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  составлена на  основании  нормативно - правовых документов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образовательного стандарта основного общего образования (2010 год)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униципального автономного общеобразовательного учреждения гимназия №2 города Асино.</w:t>
      </w:r>
    </w:p>
    <w:p>
      <w:pPr>
        <w:pStyle w:val="Style20"/>
        <w:numPr>
          <w:ilvl w:val="0"/>
          <w:numId w:val="8"/>
        </w:numPr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HTML"/>
          <w:rFonts w:cs="Times New Roman" w:ascii="Times New Roman" w:hAnsi="Times New Roman"/>
          <w:i w:val="false"/>
          <w:sz w:val="24"/>
          <w:szCs w:val="24"/>
        </w:rPr>
        <w:t>Положения о рабочей программе (Приказ №148/2 от 26.06.2017)</w:t>
      </w:r>
    </w:p>
    <w:p>
      <w:pPr>
        <w:pStyle w:val="Style20"/>
        <w:ind w:left="720" w:hanging="0"/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ор данной авторской программы и учебно-методического комплекса обусловлен </w:t>
      </w:r>
      <w:r>
        <w:rPr>
          <w:rFonts w:cs="Times New Roman" w:ascii="Times New Roman" w:hAnsi="Times New Roman"/>
          <w:sz w:val="24"/>
          <w:szCs w:val="24"/>
        </w:rPr>
        <w:t xml:space="preserve"> преемственностью целей образования, логикой внутрипредметных связей, а также с возрастными особенностями развития учащихся, и опираются на вычислительные умения и навыки учащихся, полученные на уроках математики 1-4 класс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мый курс позволяет обеспечить формирование предметных умений  и универсальных учебных действий школьников, а также способствует достижению определённых в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ируется использование ведущих технологий, обеспечивающих эффективную работу учителя и учен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 настоящее время огромное количество детей относятся к категории детей с ограниченными возможностями, вызванными различными отклонениями в состоянии здоровья, и нуждаются в специальном образовании, отвечающем их особым образовательным потребностям. К их числу относятся в том числе и  дети с задержкой психического развития.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Конституцией Российской Федерации и Законом «Об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эти дети имеют равные со всеми права на образование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е детей с ограниченными возможностями здоровья  предусматривает создание для них специальной коррекционно-развивающей образовательно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, лечение и оздоровление, воспитание, коррекцию нарушений развития, социальную адаптацию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лассах обучаются ученики, для которых рекомендовано по заключению ТПМПК обучение  по адаптированной программе для детей с ЗПР (в 5В -     2 человека,).  Учитывая индивидуальные особенности данных обучающихся, изучение тем дается на базовом уровне в соответствии с требованиями образовательных программ по предмету для основной  образовательной  школы, предлагаются иные формы проверочных и контрольных работ, другой объём и содержание домашнего задания,  скорректирована их работа на урок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7F7F8" w:val="clear"/>
        <w:ind w:firstLine="567"/>
        <w:jc w:val="both"/>
        <w:rPr>
          <w:rFonts w:cs="Times New Roman"/>
          <w:b/>
          <w:b/>
          <w:color w:val="77787B"/>
          <w:sz w:val="32"/>
          <w:szCs w:val="24"/>
          <w:lang w:eastAsia="ru-RU"/>
        </w:rPr>
      </w:pPr>
      <w:r>
        <w:rPr>
          <w:rFonts w:cs="Times New Roman"/>
          <w:b/>
          <w:sz w:val="24"/>
        </w:rPr>
        <w:t>Цели изучения математики в 5 классе</w:t>
      </w:r>
    </w:p>
    <w:p>
      <w:pPr>
        <w:pStyle w:val="Style19"/>
        <w:shd w:fill="F7F7F8" w:val="clear"/>
        <w:ind w:firstLine="567"/>
        <w:jc w:val="both"/>
        <w:rPr>
          <w:rFonts w:cs="Times New Roman"/>
          <w:i/>
          <w:i/>
          <w:sz w:val="24"/>
          <w:szCs w:val="24"/>
          <w:lang w:eastAsia="ru-RU"/>
        </w:rPr>
      </w:pPr>
      <w:r>
        <w:rPr>
          <w:rFonts w:cs="Times New Roman"/>
          <w:i/>
          <w:sz w:val="24"/>
          <w:szCs w:val="24"/>
          <w:lang w:eastAsia="ru-RU"/>
        </w:rPr>
        <w:t>1) в направлении личностного развития</w:t>
      </w:r>
    </w:p>
    <w:p>
      <w:pPr>
        <w:pStyle w:val="Style19"/>
        <w:shd w:fill="F7F7F8" w:val="clear"/>
        <w:ind w:firstLine="567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развитие логического и критического мышления, культуры речи, способности к умственному эксперименту;</w:t>
        <w:br/>
        <w:t>• формирование у  обучаю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формирование качеств мышления, необходимых для адаптации в современном информационном обществе;</w:t>
        <w:br/>
        <w:t>• развитие интереса к математическому творчеству и математических способностей;</w:t>
      </w:r>
    </w:p>
    <w:p>
      <w:pPr>
        <w:pStyle w:val="Style19"/>
        <w:shd w:fill="F7F7F8" w:val="clear"/>
        <w:ind w:firstLine="567"/>
        <w:jc w:val="both"/>
        <w:rPr>
          <w:rFonts w:cs="Times New Roman"/>
          <w:i/>
          <w:i/>
          <w:sz w:val="24"/>
          <w:szCs w:val="24"/>
          <w:lang w:eastAsia="ru-RU"/>
        </w:rPr>
      </w:pPr>
      <w:r>
        <w:rPr>
          <w:rFonts w:cs="Times New Roman"/>
          <w:i/>
          <w:sz w:val="24"/>
          <w:szCs w:val="24"/>
          <w:lang w:eastAsia="ru-RU"/>
        </w:rPr>
        <w:t>2) в метапредметном направлении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9"/>
        <w:shd w:fill="F7F7F8" w:val="clear"/>
        <w:ind w:firstLine="567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  <w:br/>
        <w:t>•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<w:br/>
      </w:r>
      <w:r>
        <w:rPr>
          <w:rFonts w:cs="Times New Roman"/>
          <w:i/>
          <w:sz w:val="24"/>
          <w:szCs w:val="24"/>
          <w:lang w:eastAsia="ru-RU"/>
        </w:rPr>
        <w:t>3) в предметном направлении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создание фундамента для математического развития, формирования механизмов мышления, характерных для математической деятельности. 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изучения курса математики в 5 класс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числ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ть особенности десятичной системы счисл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ть понятиями, связанными с делимостью натураль</w:t>
        <w:softHyphen/>
        <w:t>ных чисе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выражать числа в эквивалентных формах, выбирая наи</w:t>
        <w:softHyphen/>
        <w:t>более подходящую в зависимости от конкретной ситуац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авнивать и упорядочивать натуральные числа и обыкновенные дроб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олнять вычисления с натуральными числами и обыкновенными дробями, со</w:t>
        <w:softHyphen/>
        <w:t>четая устные и письменные приёмы вычислений, применение калькулятор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полнять несложные практические расчёт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глубить и развить представления о натуральных числах и свойствах делимо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научиться использовать приёмы, рационализирующие вычисления, приобрести привычку контролировать вычисле</w:t>
        <w:softHyphen/>
        <w:t>ния, выбирая подходящий для ситуации способ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е числ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ачальные представления о множестве натуральных чисе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представление о числе и числовых системах; о роли вычислений в человеческой практик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, приближения, оценк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ходе решения задач элементарные представ</w:t>
        <w:softHyphen/>
        <w:t>ления, связанные с приближёнными значениями величин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</w:t>
        <w:softHyphen/>
        <w:t>имущественно приближёнными, что по записи приближён</w:t>
        <w:softHyphen/>
        <w:t>ных значений, содержащихся в информационных источниках, можно судить о погрешности приближения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ая геометр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ские фигуры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развёртки куба, прямоугольного паралле</w:t>
        <w:softHyphen/>
        <w:t>лепипед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звёртки куба и прямоугольного параллелепи</w:t>
        <w:softHyphen/>
        <w:t>пед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объём прямоугольного параллелепипе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содержания курса</w:t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отношения к учению, готовности и спо</w:t>
        <w:softHyphen/>
        <w:t xml:space="preserve">собности обучающихся к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азвитию и самообразованию на основе мотивации к обучению и познанию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ясно, точно, грамотно излагать свои мысли в устной и письменной речи,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поставленной задачи, выстраивать аргументацию, приводить примеры и контрпримеры;</w:t>
        <w:tab/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существлять контроль по образцу и вносить не</w:t>
        <w:softHyphen/>
        <w:t>обходимые коррективы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и)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базовым понятийным аппаратом: иметь представление о числе, дроби, 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ользоваться изученными математическими формулами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МАОУ гимназии №2 планирование учебного материала по математике для 5 класса составлено из расчета 5 часов в неделю (всего 170 часов в год). </w:t>
      </w:r>
    </w:p>
    <w:p>
      <w:pPr>
        <w:pStyle w:val="22"/>
        <w:spacing w:lineRule="auto" w:line="240"/>
        <w:ind w:left="0" w:hanging="0"/>
        <w:jc w:val="both"/>
        <w:rPr>
          <w:bCs/>
        </w:rPr>
      </w:pPr>
      <w:r>
        <w:rPr>
          <w:bCs/>
        </w:rPr>
        <w:t xml:space="preserve">Рабочая программа ориентирована на использование учебно-методического комплекса: 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учебник для общеобразовательных учреждений. /С.М. Никольский, М. К. Потапов, Н. Н. Решетников, А. В. Шевкин – Изд. 12-е. – М.: Просвещение, 2013,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дидактические материалы по математике/ М. К. Потапов, А В. Шевкин – М.: Просвещение, 2013.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рабочая тетрадь по математике: пособие для учащихся общеобразовательных учреждений/ М. К. Потапов, А. В. Шевкин – М.: Просвещение, 2013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тематические тесты/ П. В. Чулков, Е. Ф. Шершнев, О. Ф.  Зарапина - М.: Просвещение, 2013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книга для учителя/ М. К. Потапов, А. В. Шевкин – М.: Просвещение, 2011</w:t>
      </w:r>
    </w:p>
    <w:p>
      <w:pPr>
        <w:pStyle w:val="Style31"/>
        <w:jc w:val="both"/>
        <w:rPr>
          <w:b/>
          <w:b/>
        </w:rPr>
      </w:pPr>
      <w:r>
        <w:rPr>
          <w:b/>
        </w:rPr>
      </w:r>
    </w:p>
    <w:p>
      <w:pPr>
        <w:pStyle w:val="Style31"/>
        <w:jc w:val="both"/>
        <w:rPr>
          <w:b/>
          <w:b/>
        </w:rPr>
      </w:pPr>
      <w:r>
        <w:rPr>
          <w:b/>
          <w:u w:val="single"/>
        </w:rPr>
        <w:t>Основное содержание программы</w:t>
      </w:r>
    </w:p>
    <w:p>
      <w:pPr>
        <w:pStyle w:val="Style31"/>
        <w:jc w:val="both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079"/>
        <w:gridCol w:w="5998"/>
        <w:gridCol w:w="969"/>
        <w:gridCol w:w="5577"/>
      </w:tblGrid>
      <w:tr>
        <w:trPr>
          <w:trHeight w:val="55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те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</w:t>
            </w:r>
          </w:p>
        </w:tc>
      </w:tr>
      <w:tr>
        <w:trPr>
          <w:trHeight w:val="141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 и нул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. Десятичная запись, сравнение, сложение и вычитание натуральных чисел. Умножение, законы умножения. Степень с натуральным показателем. Деление нацело, деление с остатком. Числовые выражения. Решение текстовых зада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Сложение и вычитание натуральных чисел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Умножение и деление натуральных чисел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величин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, луч, отрезок. Измерение отрезков и единицы длины. Окружности и круг, сфера и шар. Углы, измерение углов. Треугольник, прямоугольник, квадрат, прямоугольный параллелепипед. Площадь прямоугольника, объем прямоугольного параллелепипеда. Единицы массы, времени. Решение текстовых зада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Прямая. Луч. Отрезок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ощадь прямоугольника. Объем прямоугольного параллелепипеда. Задачи на движение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мость натуральных чисел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признаки делимости. Простые и составные числа. Делители натурального числа. Наибольший общий делитель, наименьшее общее крат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Признаки делимости. НОК. Н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дроби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дроби, равенство дробей (основное свойство дроби). Приведение дробей к общему знаменателю. Сравнение, сложение и вычитание любых дробей. Умножение дробей, законы умножения. Деление дробей. Смешанные дроби и действия с ними. Решение текстовых зада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Сложение и вычитание дроб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Умножение и деление дробей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йствия со смешанными дробями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д натуральных чисел. Десятичная запись, сравнение, сложение и вычитание натуральных чисел. Умножение, законы умножения. Степень с натуральным показателем. Деление нацело, деление с остатком. Числовые выражения. Решение текстовых задач. Обыкновенные дроби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 №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FR1"/>
        <w:spacing w:lineRule="auto" w:line="240"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лендарно-тематическое  планирование</w:t>
      </w:r>
    </w:p>
    <w:p>
      <w:pPr>
        <w:pStyle w:val="FR1"/>
        <w:spacing w:lineRule="auto" w:line="240" w:before="0" w:after="0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5"/>
        <w:gridCol w:w="1559"/>
        <w:gridCol w:w="4963"/>
        <w:gridCol w:w="850"/>
        <w:gridCol w:w="851"/>
        <w:gridCol w:w="850"/>
        <w:gridCol w:w="851"/>
        <w:gridCol w:w="1559"/>
        <w:gridCol w:w="141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 </w:t>
            </w:r>
          </w:p>
        </w:tc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и нуль 45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система записи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система записи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 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 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 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сложения и 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сложения и 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«Сложение и вычитание натуральных чи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ц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ц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ц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умножения и 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умножения и 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«на ч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«на ч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«на ч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множение и деление натуральных чи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вух чисел по их сумме и раз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вух чисел по их сумме и раз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вух чисел по их сумме и раз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ч</w:t>
            </w:r>
          </w:p>
        </w:tc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вел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. Отре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. Отре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единицы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единицы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туральных чисел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туральных чисел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ямая. Луч. Отрез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 Сфера и ш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 Измерение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 Измерение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Единицы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Единицы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. Единицы объ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. Единицы объ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«Площадь прямоугольника. Объем прямоугольного параллелепипеда. Задачи на дви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ч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 чис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л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л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2, 5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3 и на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делим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натураль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натураль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натураль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знаки делимости. НОК. Н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ч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ложение и вычитание дроб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 и целого по его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 и целого по его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множение и деление дроб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мешан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мешан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мешан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йствия со смешанными дроб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робей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робей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робей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Объем прямоугольного паралле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Объем прямоугольного паралле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ые числа. Действия с натуральными числами и их свойства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. Коорди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быкновен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быкновен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 (итог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Подведение ит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70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4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cs="Times New Roman"/>
      <w:spacing w:val="-10"/>
      <w:sz w:val="31"/>
      <w:szCs w:val="31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pacing w:val="-10"/>
      <w:sz w:val="27"/>
      <w:szCs w:val="27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i/>
      <w:iCs/>
      <w:spacing w:val="0"/>
      <w:sz w:val="15"/>
      <w:szCs w:val="15"/>
      <w:shd w:fill="FFFFFF" w:val="clear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42">
    <w:name w:val="c42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C28">
    <w:name w:val="c28"/>
    <w:qFormat/>
    <w:rPr>
      <w:rFonts w:cs="Times New Roman"/>
    </w:rPr>
  </w:style>
  <w:style w:type="character" w:styleId="HTML">
    <w:name w:val="Определение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540"/>
      <w:outlineLvl w:val="0"/>
    </w:pPr>
    <w:rPr>
      <w:rFonts w:ascii="Times New Roman" w:hAnsi="Times New Roman" w:cs="Times New Roman"/>
      <w:spacing w:val="-10"/>
      <w:sz w:val="31"/>
      <w:szCs w:val="3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540" w:after="0"/>
      <w:jc w:val="both"/>
    </w:pPr>
    <w:rPr>
      <w:rFonts w:ascii="Times New Roman" w:hAnsi="Times New Roman" w:cs="Times New Roman"/>
      <w:spacing w:val="-10"/>
      <w:sz w:val="27"/>
      <w:szCs w:val="27"/>
      <w:lang w:val="en-US"/>
    </w:rPr>
  </w:style>
  <w:style w:type="paragraph" w:styleId="C113">
    <w:name w:val="c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">
    <w:name w:val="c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2">
    <w:name w:val="c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2">
    <w:name w:val="c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1">
    <w:name w:val="c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4">
    <w:name w:val="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Times New Roman" w:hAnsi="Times New Roman" w:eastAsia="Times New Roman" w:cs="Calibri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04:00Z</dcterms:created>
  <dc:creator>user</dc:creator>
  <dc:description/>
  <cp:keywords/>
  <dc:language>en-US</dc:language>
  <cp:lastModifiedBy>W7-Pro</cp:lastModifiedBy>
  <dcterms:modified xsi:type="dcterms:W3CDTF">2019-09-03T09:54:00Z</dcterms:modified>
  <cp:revision>7</cp:revision>
  <dc:subject/>
  <dc:title/>
</cp:coreProperties>
</file>