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76390" cy="918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rFonts w:eastAsia="Cambria"/>
        </w:rPr>
      </w:pPr>
      <w:r>
        <w:rPr/>
        <w:t xml:space="preserve"> </w:t>
      </w:r>
      <w:r>
        <w:rPr>
          <w:rFonts w:eastAsia="Cambria"/>
        </w:rPr>
        <w:t>Рабочая программа спецкурса «Комплексный анализ текста» для учащихся 10 класса разработана на основе Федерального компонента государственного образовательного стандарта среднего (полного) общего образования в соответствии с требованиями, предъявляемыми к базовому уровню подготовки выпускников средней общеобразовательной школы по русскому языку, оцениваемому в рамках государственной итоговой аттестации.</w:t>
      </w:r>
    </w:p>
    <w:p>
      <w:pPr>
        <w:pStyle w:val="Normal"/>
        <w:rPr/>
      </w:pPr>
      <w:r>
        <w:rPr/>
        <w:t>Рабочая программа составлена на основе нормативных документов:</w:t>
      </w:r>
    </w:p>
    <w:p>
      <w:pPr>
        <w:pStyle w:val="Style2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едеральный Закон от 29.12.2012 № 273-ФЗ «Об образовании в Российской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Федерации»</w:t>
      </w:r>
    </w:p>
    <w:p>
      <w:pPr>
        <w:pStyle w:val="Style2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(Приказ Минобрнауки РФ от 17.12.2010 г).</w:t>
      </w:r>
    </w:p>
    <w:p>
      <w:pPr>
        <w:pStyle w:val="Style2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ебный план  МАОУ гимназии №2 г. Асино</w:t>
      </w:r>
    </w:p>
    <w:p>
      <w:pPr>
        <w:pStyle w:val="Style20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ОП  ООО   МАОУ гимназии №2 г. Асино </w:t>
      </w:r>
    </w:p>
    <w:p>
      <w:pPr>
        <w:pStyle w:val="Normal"/>
        <w:ind w:firstLine="709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Cambria"/>
          <w:b/>
        </w:rPr>
        <w:t xml:space="preserve">Цели и задачи спецкурса </w:t>
      </w:r>
    </w:p>
    <w:p>
      <w:pPr>
        <w:pStyle w:val="Normal"/>
        <w:ind w:firstLine="709"/>
        <w:jc w:val="both"/>
        <w:rPr/>
      </w:pPr>
      <w:r>
        <w:rPr>
          <w:rFonts w:eastAsia="Cambria"/>
        </w:rPr>
        <w:t>Спецкурс «Комплексный анализ текста»  предполагает углублённое и расширенное освоение такой ключевой единицы языка как текст посредством комплексной работы с текстами различных стилей и типов речи, что существенно дополняет и обогащает знания и умения обучающихся, полученные в результате освоения ими   курса русского языка и литерату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бота с текстом развивает языковое чутье, способствует устранению грамматических, стилистических и речевых ошибок, прививает интерес к работе с языковым материалом, способствует  формированию коммуникативной, языковой, лингвистической (языковедческой) и культуроведческой компетенций, а также успешному прохождению государственной итоговой аттестации. </w:t>
      </w:r>
    </w:p>
    <w:p>
      <w:pPr>
        <w:pStyle w:val="Style19"/>
        <w:spacing w:before="0" w:after="0"/>
        <w:jc w:val="both"/>
        <w:rPr>
          <w:szCs w:val="28"/>
        </w:rPr>
      </w:pPr>
      <w:r>
        <w:rPr/>
        <w:tab/>
        <w:t>Программа спецкурса   предусматривает более глубокое овладение рядом специальных понятий, которые хотя и анализируются на уроках русского языка и литературы (по основной программе), но не рассматриваются в достаточно полном объеме и в определенной системе. Курс имеет как теоретическую, так и практическую направленность: в программе представлены понятия и категории теории художественной речи, научных методов филологического анализа текстов разных стилей и методики их комментирования, а также самореализация школьников в деятельностной сфере на практических занятиях.</w:t>
      </w:r>
    </w:p>
    <w:p>
      <w:pPr>
        <w:pStyle w:val="Normal"/>
        <w:jc w:val="both"/>
        <w:rPr/>
      </w:pPr>
      <w:r>
        <w:rPr>
          <w:szCs w:val="28"/>
        </w:rPr>
        <w:tab/>
        <w:t>Этот подготовительно- тренировочный курс обеспечивает углубление знаний о стилях и типах речи, а также формирование и совершенствование  навыков смыслового и композиционного анализа текста и  навыков анализа выразительных средств текста. Этот курс направлен на то, чтобы учащиеся научились глубоко осмыслять содержание текста, видеть, что именно в тексте проявляется живая сущность слова, научились понимать, что именно общение с текстом показывает нам, как в языке все взаимодействует, все взаимосвязано: и лексика, и фонетика, и морфология, и синтаксис. Текст - это речевое произведение, это «язык в действии», поэтому в процессе комплексной работы с разными текстами у учащихся будет совершенствоваться своя речь и углубляться знания о русском языке, о литературе, о культуре.</w:t>
      </w:r>
    </w:p>
    <w:p>
      <w:pPr>
        <w:pStyle w:val="Normal"/>
        <w:jc w:val="both"/>
        <w:rPr/>
      </w:pPr>
      <w:r>
        <w:rPr>
          <w:szCs w:val="28"/>
        </w:rPr>
        <w:tab/>
        <w:t>Данный курс эффективен при организации занятий, ориентированных на подготовку к итоговой аттестации, где независимо от формы проведения учащиеся должны продемонстрировать результаты овладения навыками работы с текстом.</w:t>
      </w:r>
    </w:p>
    <w:p>
      <w:pPr>
        <w:pStyle w:val="Normal"/>
        <w:ind w:firstLine="709"/>
        <w:jc w:val="both"/>
        <w:rPr>
          <w:rFonts w:eastAsia="Cambria"/>
        </w:rPr>
      </w:pPr>
      <w:r>
        <w:rPr>
          <w:b/>
        </w:rPr>
        <w:t>Цель данного спецкурса</w:t>
      </w:r>
      <w:r>
        <w:rPr/>
        <w:t xml:space="preserve"> -   углубление и расширение знаний обучающихся  10 класса о тексте, выявление лингвистических способностей и формирование лингвистической (языковедческой) компетенции, необходимых для успешного прохождения государственной итоговой аттестац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чи спецкурса:</w:t>
      </w:r>
    </w:p>
    <w:p>
      <w:pPr>
        <w:pStyle w:val="Normal"/>
        <w:numPr>
          <w:ilvl w:val="0"/>
          <w:numId w:val="3"/>
        </w:numPr>
        <w:ind w:left="375" w:hanging="360"/>
        <w:rPr/>
      </w:pPr>
      <w:r>
        <w:rPr/>
        <w:t>ознакомить учащихся с разными подходами к анализу текстов разных стиле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сформировать навыки анализа текстов разных стиле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сформировать интерес к языкознанию, литературе, используя комплексный анализ текстов художественных, научных, публицистических произведени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научить рассматривать художественные произведения в единстве форм и содержа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организовать практическую деятельность учащихся, развивающую их творческие способност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создать психологические речевые ситуации, способствующие овладению учащимися различными видами речевой деятельност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сформировать навыки и умения анализа и комментирования текстов разных стилей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воспитать грамотного читателя, способного по достоинству оценить  художественно-эстетические ценности произведения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r>
        <w:rPr/>
        <w:t>развить творческое отношение к языку, умение владеть художественным словом.</w:t>
      </w:r>
    </w:p>
    <w:p>
      <w:pPr>
        <w:pStyle w:val="Normal"/>
        <w:ind w:firstLine="709"/>
        <w:jc w:val="both"/>
        <w:rPr/>
      </w:pPr>
      <w:r>
        <w:rPr>
          <w:rFonts w:eastAsia="Cambria"/>
        </w:rPr>
        <w:t>Спецкурс «Комплексный анализ текста» имеет практическую направленность, рассчитан на 34 часа.</w:t>
      </w:r>
    </w:p>
    <w:p>
      <w:pPr>
        <w:pStyle w:val="Normal"/>
        <w:jc w:val="both"/>
        <w:rPr/>
      </w:pPr>
      <w:r>
        <w:rPr>
          <w:rFonts w:eastAsia="Cambria"/>
        </w:rPr>
        <w:t xml:space="preserve">Спецкурс «Комплексный анализ текста» </w:t>
      </w:r>
      <w:r>
        <w:rPr/>
        <w:t xml:space="preserve">направлен не только на образовательное, но и духовное, эстетическое развитие учащихся. Поэтому предполагается использование таких форм занятий, когда на уроках создается творческая атмосфера совместной деятельности, учителя и учащихся, атмосфера духовного общения:  </w:t>
      </w:r>
      <w:r>
        <w:rPr>
          <w:szCs w:val="28"/>
        </w:rPr>
        <w:t>практикумы, тренинги, зачеты.</w:t>
      </w:r>
    </w:p>
    <w:p>
      <w:pPr>
        <w:pStyle w:val="Normal"/>
        <w:ind w:firstLine="709"/>
        <w:jc w:val="both"/>
        <w:rPr/>
      </w:pPr>
      <w:r>
        <w:rPr/>
        <w:t>Учитель отбирает для работы материал с учетом как его эстетической ценности, так и значимости для раскрытия темы и идеи художественного произведения.</w:t>
      </w:r>
      <w:r>
        <w:rPr>
          <w:rFonts w:eastAsia="Cambria"/>
        </w:rPr>
        <w:t xml:space="preserve"> </w:t>
      </w:r>
    </w:p>
    <w:p>
      <w:pPr>
        <w:pStyle w:val="Normal"/>
        <w:ind w:firstLine="709"/>
        <w:jc w:val="both"/>
        <w:rPr>
          <w:rFonts w:eastAsia="Cambria"/>
        </w:rPr>
      </w:pPr>
      <w:r>
        <w:rPr>
          <w:rFonts w:eastAsia="Cambria"/>
        </w:rPr>
        <w:t>Формами контроля за усвоением содержания курса являются комплексный анализ текста и творческое задание, связанное с его содержанием, а также контрольная работа (тест).</w:t>
      </w:r>
    </w:p>
    <w:p>
      <w:pPr>
        <w:pStyle w:val="Normal"/>
        <w:ind w:firstLine="709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rStyle w:val="Dash041e005f0431005f044b005f0447005f043d005f044b005f0439005f005fchar1char1"/>
          <w:b/>
        </w:rPr>
        <w:t>Планируемые результаты изучения  спецкурса</w:t>
      </w:r>
    </w:p>
    <w:p>
      <w:pPr>
        <w:pStyle w:val="Style19"/>
        <w:spacing w:before="0" w:after="0"/>
        <w:jc w:val="center"/>
        <w:rPr>
          <w:rFonts w:eastAsia="Cambria"/>
          <w:b/>
          <w:b/>
          <w:bCs/>
        </w:rPr>
      </w:pPr>
      <w:r>
        <w:rPr>
          <w:rFonts w:eastAsia="Cambria"/>
          <w:b/>
          <w:bCs/>
        </w:rPr>
        <w:t>«Комплексный анализ текста»</w:t>
      </w:r>
    </w:p>
    <w:p>
      <w:pPr>
        <w:pStyle w:val="21"/>
        <w:shd w:fill="auto" w:val="clear"/>
        <w:spacing w:lineRule="auto" w:line="240"/>
        <w:ind w:firstLine="260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жнейшими результатами освоения спецкурса  </w:t>
      </w:r>
      <w:r>
        <w:rPr>
          <w:rFonts w:eastAsia="Cambria"/>
          <w:sz w:val="24"/>
          <w:szCs w:val="24"/>
        </w:rPr>
        <w:t>«</w:t>
      </w:r>
      <w:r>
        <w:rPr>
          <w:rFonts w:eastAsia="Cambria" w:cs="Times New Roman" w:ascii="Times New Roman" w:hAnsi="Times New Roman"/>
          <w:sz w:val="24"/>
          <w:szCs w:val="24"/>
        </w:rPr>
        <w:t>Комплексн</w:t>
      </w:r>
      <w:r>
        <w:rPr>
          <w:rFonts w:eastAsia="Cambria"/>
          <w:sz w:val="24"/>
          <w:szCs w:val="24"/>
        </w:rPr>
        <w:t>ый анализ</w:t>
      </w:r>
      <w:r>
        <w:rPr>
          <w:rFonts w:eastAsia="Cambria" w:cs="Times New Roman" w:ascii="Times New Roman" w:hAnsi="Times New Roman"/>
          <w:sz w:val="24"/>
          <w:szCs w:val="24"/>
        </w:rPr>
        <w:t xml:space="preserve"> текст</w:t>
      </w:r>
      <w:r>
        <w:rPr>
          <w:rFonts w:eastAsia="Cambria"/>
          <w:sz w:val="24"/>
          <w:szCs w:val="24"/>
        </w:rPr>
        <w:t>а</w:t>
      </w:r>
      <w:r>
        <w:rPr>
          <w:rFonts w:eastAsia="Cambria"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ются личностные, метапредметные и пред</w:t>
        <w:softHyphen/>
        <w:t>метные результаты.</w:t>
      </w:r>
    </w:p>
    <w:p>
      <w:pPr>
        <w:pStyle w:val="21"/>
        <w:shd w:fill="auto" w:val="clear"/>
        <w:spacing w:lineRule="auto" w:line="240"/>
        <w:ind w:firstLine="2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гармоничной языковой личности, спо</w:t>
        <w:softHyphen/>
        <w:t>собной посредством усвоения языка впитать в себя уважение к нравственным ценностям русского народа, русской много</w:t>
        <w:softHyphen/>
        <w:t>вековой культуре, толерантное отношение к языку и культу</w:t>
        <w:softHyphen/>
        <w:t>ре народов многонациональной России и усвоение форм толе</w:t>
        <w:softHyphen/>
        <w:t>рантного поведения в поликультурном мире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сознанное освоение лексического богатства русского языка, получившего образцовое воплощение в литературных произведениях отечественной классики, формирование лич</w:t>
        <w:softHyphen/>
        <w:t>ности, несущей звание гражданина России, умеющей любить и ценить малую родину, связывающей своё будущее с разви</w:t>
        <w:softHyphen/>
        <w:t>тием своего края, города, сел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выявления языковых особенностей произведе</w:t>
        <w:softHyphen/>
        <w:t>ний русской литературы, несущей мощнейший гуманисти</w:t>
        <w:softHyphen/>
        <w:t>ческий заряд, формирование нравственного сознания и пове</w:t>
        <w:softHyphen/>
        <w:t>дения на основе усвоения общечеловеческих ценносте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нимание эстетических основ   текс</w:t>
        <w:softHyphen/>
        <w:t>та, выраженных языковыми средствами, приобщение обуча</w:t>
        <w:softHyphen/>
        <w:t>ющихся к эстетическому отношению к миру, сформированность основ экологического сознания, понимаемого относи</w:t>
        <w:softHyphen/>
        <w:t>тельно изучения русского языка как неприменение речевой агрессии и умение противостоять речевой агрессии посред</w:t>
        <w:softHyphen/>
        <w:t>ством организации гармонизирующего диалога, осознания необходимости саморазвития и самовоспитания в соответ</w:t>
        <w:softHyphen/>
        <w:t>ствии с общечеловеческими ценностями и идеалами граждан</w:t>
        <w:softHyphen/>
        <w:t>ского обществ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усвоение научных основ изучения русского языка обес</w:t>
        <w:softHyphen/>
        <w:t>печение понимания его системности, выявление взаимосвязи его разделов и уровней, 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готовности и способности к образованию, в том числе самообразованию, на протяжении всей жизни. </w:t>
      </w:r>
    </w:p>
    <w:p>
      <w:pPr>
        <w:pStyle w:val="21"/>
        <w:shd w:fill="auto" w:val="clear"/>
        <w:tabs>
          <w:tab w:val="clear" w:pos="708"/>
          <w:tab w:val="left" w:pos="184" w:leader="none"/>
        </w:tabs>
        <w:spacing w:lineRule="auto" w:line="240"/>
        <w:ind w:left="2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84" w:leader="none"/>
        </w:tabs>
        <w:spacing w:lineRule="auto" w:line="240"/>
        <w:ind w:left="2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одуктивному общению и эф</w:t>
        <w:softHyphen/>
        <w:t>фективному взаимодействию на основе адекватного речевого поведения, правильного применения этикетных формул веж</w:t>
        <w:softHyphen/>
        <w:t>ливого общения, умения выбирать языковые средства, умест</w:t>
        <w:softHyphen/>
        <w:t>ные в конкретной речевой ситуац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учного исследования и самостоятельной про</w:t>
        <w:softHyphen/>
        <w:t>ектной деятельности языковыми средствами оформления по</w:t>
        <w:softHyphen/>
        <w:t>исковой работы, владение соответствующими стилями реч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выков научного мышления посредством освоения учебного материала, аналитической работы с текстами раз</w:t>
        <w:softHyphen/>
        <w:t>личной направленности и стилевой принадлежности, рефери</w:t>
        <w:softHyphen/>
        <w:t>рования, тезирования, выявления основной мысли и приво</w:t>
        <w:softHyphen/>
        <w:t>димых аргументов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самостоятельного поиска решений и от</w:t>
        <w:softHyphen/>
        <w:t>ветственности за принятое решение в ходе ведения исследова</w:t>
        <w:softHyphen/>
        <w:t>тельской и проектной деятельности по предложенным линг</w:t>
        <w:softHyphen/>
        <w:t>вистическим, межпредметным, этнокультурным и поликуль- турным темам проектов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качествами хорошей речи как основе логичного, последовательного, целесообразного оформления собствен</w:t>
        <w:softHyphen/>
        <w:t>ной точки зрения, использование соответствующих речевых средств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работы с информацией (поиск, хранение, использование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ечемыслительными операциями (интерпретация, поиск аналогий; выдвижение гипотезы, научный аппарат обоснования и опровержения), необходимыми для работы с информацией.</w:t>
      </w:r>
    </w:p>
    <w:p>
      <w:pPr>
        <w:pStyle w:val="21"/>
        <w:shd w:fill="auto" w:val="clear"/>
        <w:tabs>
          <w:tab w:val="clear" w:pos="708"/>
          <w:tab w:val="left" w:pos="184" w:leader="none"/>
        </w:tabs>
        <w:spacing w:lineRule="auto" w:line="240"/>
        <w:ind w:left="2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84" w:leader="none"/>
        </w:tabs>
        <w:spacing w:lineRule="auto" w:line="240"/>
        <w:ind w:left="2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нятий «национальный русский язык» и «русский литературный язык»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 основе полученных знаний о нормах русского литературного языка навыками самоанализа и самооценки собственной произвольной речи или воспроизведённой реч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анализировать текст с точки зрения содер</w:t>
        <w:softHyphen/>
        <w:t>жащейся в нём информации (основная/второстепенная, яв</w:t>
        <w:softHyphen/>
        <w:t>ная/скрытая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едставлять текст в виде тезисов, сочинений разных жанров,  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е и детальное знание содержания произведений художественной литературы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ыявлять в текстах образы, темы и проблемы и выражать своё к ним отношение в развёр</w:t>
        <w:softHyphen/>
        <w:t>нутых аргументированных устных и письменных высказыва</w:t>
        <w:softHyphen/>
        <w:t>ния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зобразительно-выразительных средств русского язы</w:t>
        <w:softHyphen/>
        <w:t>ка и умение их применять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84" w:leader="none"/>
        </w:tabs>
        <w:spacing w:lineRule="auto" w:line="240"/>
        <w:ind w:left="220" w:hanging="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сознание художественной картины мира, созданной в тексте в единстве эмоционального личност</w:t>
        <w:softHyphen/>
        <w:t>ного и интеллектуального поним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  результате освоения содержания  спецкурса обучающиеся </w:t>
      </w:r>
      <w:r>
        <w:rPr>
          <w:b/>
          <w:bCs/>
        </w:rPr>
        <w:t>научатся: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нализировать текст;  определять основные признаки,  единицы текста; 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иды и средства связи предложений в тексте;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тиль и функционально-смысловой тип речи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анализировать средства изобразительности и выразительности;</w:t>
      </w:r>
    </w:p>
    <w:p>
      <w:pPr>
        <w:pStyle w:val="Style20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4"/>
          <w:szCs w:val="24"/>
        </w:rPr>
        <w:t xml:space="preserve">проводить языковой анализ слов, предложений и текстов различных функциональных стилей и разновидностей языка; проводить лингвистический анализ текстов разной функционально-стилевой и жанровой принадлежности; </w:t>
      </w:r>
    </w:p>
    <w:p>
      <w:pPr>
        <w:pStyle w:val="Style20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4"/>
          <w:szCs w:val="24"/>
        </w:rPr>
        <w:t>анализировать языковые единицы с точки зрения правильности, точности и уместности их употребления; оценивать коммуникативную и эстетическую стороны речевого высказывания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применять в практике речевого общения орфоэпические, лексические, грамматические, стилистические нормы современного русского литературного языка; 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соблюдать на письме орфографические и пунктуационные правил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/>
      </w:pPr>
      <w:r>
        <w:rPr>
          <w:rFonts w:eastAsia="Calibri"/>
        </w:rPr>
        <w:t xml:space="preserve">В результате изучения курса обучающиеся  </w:t>
      </w:r>
      <w:r>
        <w:rPr>
          <w:rFonts w:eastAsia="Calibri"/>
          <w:b/>
          <w:bCs/>
        </w:rPr>
        <w:t>получат возможность  научиться: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/>
      </w:pPr>
      <w:r>
        <w:rPr/>
        <w:t>определять лексические, морфологические, синтаксические признаки разных стилей речи;</w:t>
      </w:r>
      <w:r>
        <w:rPr>
          <w:rFonts w:eastAsia="Calibri"/>
        </w:rPr>
        <w:t xml:space="preserve"> различать стили текста, типы речи, доказывать принадлежность текста к тому или иному стилю и типу; 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пределять тему, основные мысли текста; особенности композиции и средства связи смысловых частей текста в соответствии с коммуникативным замыслом; 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находить в тексте средства художественной выразительности и определять их роль; 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Calibri"/>
        </w:rPr>
      </w:pPr>
      <w:r>
        <w:rPr>
          <w:rFonts w:eastAsia="Calibri"/>
        </w:rPr>
        <w:t>оценивать речь с точки зрения языковых норм и правил русского литературного языка (орфографических, орфоэпических, лексических, словообразовательных, морфологических, синтаксических);</w:t>
      </w:r>
    </w:p>
    <w:p>
      <w:pPr>
        <w:pStyle w:val="Style20"/>
        <w:numPr>
          <w:ilvl w:val="0"/>
          <w:numId w:val="1"/>
        </w:numPr>
        <w:ind w:left="0" w:firstLine="426"/>
        <w:jc w:val="both"/>
        <w:rPr>
          <w:bCs w:val="false"/>
          <w:sz w:val="24"/>
          <w:szCs w:val="24"/>
        </w:rPr>
      </w:pPr>
      <w:r>
        <w:rPr>
          <w:rFonts w:eastAsia="Calibri"/>
          <w:sz w:val="24"/>
          <w:szCs w:val="24"/>
        </w:rPr>
        <w:t xml:space="preserve">формулировать проблему исходного текста, </w:t>
      </w:r>
      <w:r>
        <w:rPr>
          <w:sz w:val="24"/>
          <w:szCs w:val="24"/>
        </w:rPr>
        <w:t>выражать свое отношение к предложенным проблемным вопросам, создавать устное и письменное речевое высказывание в форме рассуждения на основе прочитанного текста</w:t>
      </w:r>
      <w:r>
        <w:rPr>
          <w:rFonts w:eastAsia="Cambria"/>
          <w:sz w:val="24"/>
          <w:szCs w:val="24"/>
        </w:rPr>
        <w:t xml:space="preserve"> в соответствии с нормами и правилами современного русского язык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Calibri"/>
        </w:rPr>
      </w:pPr>
      <w:r>
        <w:rPr/>
        <w:t xml:space="preserve">пользоваться справочной литературой и лингвистическими словарями при анализе и создании собственного текста; 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Calibri"/>
        </w:rPr>
      </w:pPr>
      <w:r>
        <w:rPr/>
        <w:t>руководствоваться критериями оценивания экзаменационной работы при создании собственного текс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120"/>
        <w:rPr>
          <w:rStyle w:val="StrongEmphasis"/>
        </w:rPr>
      </w:pPr>
      <w:r>
        <w:rPr/>
      </w:r>
    </w:p>
    <w:p>
      <w:pPr>
        <w:pStyle w:val="Style19"/>
        <w:spacing w:before="0" w:after="120"/>
        <w:rPr>
          <w:rStyle w:val="StrongEmphasis"/>
        </w:rPr>
      </w:pPr>
      <w:r>
        <w:rPr/>
      </w:r>
    </w:p>
    <w:p>
      <w:pPr>
        <w:pStyle w:val="Style19"/>
        <w:spacing w:before="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е программы</w:t>
      </w:r>
    </w:p>
    <w:p>
      <w:pPr>
        <w:pStyle w:val="Style19"/>
        <w:spacing w:before="0" w:after="120"/>
        <w:rPr/>
      </w:pPr>
      <w:r>
        <w:rPr>
          <w:b/>
          <w:bCs/>
        </w:rPr>
        <w:t>Понятие о тексте. (3 ч</w:t>
      </w:r>
      <w:r>
        <w:rPr/>
        <w:t>). Знакомство с понятием о тексте , с его основными признаками: цельность и связность . Виды связи предложений в тексте. Понятие об основной мысли текста.</w:t>
      </w:r>
    </w:p>
    <w:p>
      <w:pPr>
        <w:pStyle w:val="Style19"/>
        <w:spacing w:before="0" w:after="120"/>
        <w:rPr/>
      </w:pPr>
      <w:r>
        <w:rPr>
          <w:b/>
        </w:rPr>
        <w:t xml:space="preserve">Типы текстов. (2 ч). </w:t>
      </w:r>
      <w:r>
        <w:rPr/>
        <w:t>Понятия типов повествование, описание, рассуждение. Отличительные особенности типов текста.</w:t>
      </w:r>
    </w:p>
    <w:p>
      <w:pPr>
        <w:pStyle w:val="Style19"/>
        <w:spacing w:before="0" w:after="120"/>
        <w:rPr/>
      </w:pPr>
      <w:r>
        <w:rPr>
          <w:b/>
        </w:rPr>
        <w:t>Стили текста. (5 ч. ).</w:t>
      </w:r>
      <w:r>
        <w:rPr/>
        <w:t xml:space="preserve"> Художественный, официально-деловой, публицистический, научный, разговорный стили, их особенности. </w:t>
      </w:r>
    </w:p>
    <w:p>
      <w:pPr>
        <w:pStyle w:val="Normal"/>
        <w:jc w:val="both"/>
        <w:rPr/>
      </w:pPr>
      <w:r>
        <w:rPr>
          <w:b/>
        </w:rPr>
        <w:t>Средства выразительности в тексте</w:t>
      </w:r>
      <w:r>
        <w:rPr>
          <w:b/>
          <w:sz w:val="22"/>
        </w:rPr>
        <w:t>. (7ч</w:t>
      </w:r>
      <w:r>
        <w:rPr>
          <w:sz w:val="22"/>
        </w:rPr>
        <w:t xml:space="preserve">) </w:t>
      </w:r>
      <w:r>
        <w:rPr>
          <w:szCs w:val="28"/>
        </w:rPr>
        <w:t>Лексические средства, или тропы: сравнение, эпитет, метафора, метонимия, ирония, гипербола, литота, оксюморон, перифраз.</w:t>
      </w:r>
    </w:p>
    <w:p>
      <w:pPr>
        <w:pStyle w:val="Style19"/>
        <w:spacing w:before="0" w:after="120"/>
        <w:rPr>
          <w:sz w:val="20"/>
        </w:rPr>
      </w:pPr>
      <w:r>
        <w:rPr>
          <w:szCs w:val="28"/>
        </w:rPr>
        <w:t>Способы выражения сравнений</w:t>
      </w:r>
      <w:r>
        <w:rPr>
          <w:sz w:val="22"/>
          <w:szCs w:val="28"/>
        </w:rPr>
        <w:t xml:space="preserve">. </w:t>
      </w:r>
      <w:r>
        <w:rPr>
          <w:szCs w:val="28"/>
        </w:rPr>
        <w:t>Синтаксические средства, или стилистические фигуры: инверсия, синтаксический параллелизм, градация, риторический вопрос, риторическое восклицание, эллипсис, умолчание, различные виды повторов, бессоюзие, многосоюзие, вопросно-ответная форма изложения, парцелляция..</w:t>
      </w:r>
    </w:p>
    <w:p>
      <w:pPr>
        <w:pStyle w:val="Style19"/>
        <w:spacing w:before="0" w:after="120"/>
        <w:rPr/>
      </w:pPr>
      <w:r>
        <w:rPr>
          <w:b/>
          <w:bCs/>
        </w:rPr>
        <w:t>Тема текста и проблема, поднятая в тексте (1 ч).</w:t>
      </w:r>
      <w:r>
        <w:rPr>
          <w:rStyle w:val="Appleconvertedspace"/>
          <w:b/>
          <w:bCs/>
        </w:rPr>
        <w:t> </w:t>
      </w:r>
      <w:r>
        <w:rPr/>
        <w:t>Понятие о проблеме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  <w:r>
        <w:rPr/>
        <w:t>Типы проблем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  <w:r>
        <w:rPr/>
        <w:t>Тема и идея текста. Основная мысль текста.</w:t>
      </w:r>
    </w:p>
    <w:p>
      <w:pPr>
        <w:pStyle w:val="Style19"/>
        <w:spacing w:before="0" w:after="120"/>
        <w:rPr/>
      </w:pPr>
      <w:r>
        <w:rPr>
          <w:b/>
          <w:bCs/>
        </w:rPr>
        <w:t>Опорные (ключевые) слова. (2 ч.).</w:t>
      </w:r>
      <w:r>
        <w:rPr>
          <w:rStyle w:val="Appleconvertedspace"/>
        </w:rPr>
        <w:t> </w:t>
      </w:r>
      <w:r>
        <w:rPr/>
        <w:t>Понятие об опорных(ключевых) словах. Роль ключевых слов при формулировании проблемы., поднятой в тексте. Использование ключевых слов для формулирования проблемы, поднятой в тексте.</w:t>
      </w:r>
    </w:p>
    <w:p>
      <w:pPr>
        <w:pStyle w:val="Style19"/>
        <w:spacing w:before="0" w:after="120"/>
        <w:rPr/>
      </w:pPr>
      <w:r>
        <w:rPr>
          <w:b/>
          <w:bCs/>
        </w:rPr>
        <w:t>Комментарий проблемы (3ч).</w:t>
      </w:r>
      <w:r>
        <w:rPr>
          <w:rStyle w:val="Appleconvertedspace"/>
          <w:b/>
          <w:bCs/>
        </w:rPr>
        <w:t> </w:t>
      </w:r>
      <w:r>
        <w:rPr/>
        <w:t>Понятие комментария. Комментарий к проблеме. Типы информации в тексте. Способы оформления комментария к проблеме. Цитирование при комментарии проблемы, поднятой в тексте.</w:t>
      </w:r>
    </w:p>
    <w:p>
      <w:pPr>
        <w:pStyle w:val="Style19"/>
        <w:spacing w:before="0" w:after="120"/>
        <w:rPr/>
      </w:pPr>
      <w:r>
        <w:rPr>
          <w:b/>
          <w:bCs/>
        </w:rPr>
        <w:t>Авторская позиция.</w:t>
      </w:r>
      <w:r>
        <w:rPr>
          <w:rStyle w:val="Appleconvertedspace"/>
        </w:rPr>
        <w:t> </w:t>
      </w:r>
      <w:r>
        <w:rPr>
          <w:b/>
          <w:bCs/>
        </w:rPr>
        <w:t>(3 ч.)</w:t>
      </w:r>
      <w:r>
        <w:rPr>
          <w:rStyle w:val="Appleconvertedspace"/>
        </w:rPr>
        <w:t> </w:t>
      </w:r>
      <w:r>
        <w:rPr/>
        <w:t>Понятие об авторской позиции в текстах разных типов (художественных, публицистических текстах). Автор и рассказчик. Способы выражения авторской позиции.</w:t>
      </w:r>
    </w:p>
    <w:p>
      <w:pPr>
        <w:pStyle w:val="Style19"/>
        <w:spacing w:before="0" w:after="120"/>
        <w:rPr/>
      </w:pPr>
      <w:r>
        <w:rPr>
          <w:b/>
          <w:bCs/>
        </w:rPr>
        <w:t xml:space="preserve"> </w:t>
      </w:r>
      <w:r>
        <w:rPr>
          <w:b/>
          <w:bCs/>
        </w:rPr>
        <w:t>Аргументация собственной позиции. (2 ч.).</w:t>
      </w:r>
      <w:r>
        <w:rPr>
          <w:rStyle w:val="Appleconvertedspace"/>
        </w:rPr>
        <w:t> </w:t>
      </w:r>
      <w:r>
        <w:rPr>
          <w:b/>
          <w:bCs/>
        </w:rPr>
        <w:t xml:space="preserve"> </w:t>
      </w:r>
    </w:p>
    <w:p>
      <w:pPr>
        <w:pStyle w:val="Style19"/>
        <w:spacing w:before="0" w:after="120"/>
        <w:rPr/>
      </w:pPr>
      <w:r>
        <w:rPr>
          <w:b/>
          <w:bCs/>
        </w:rPr>
        <w:t>Уроки развития речи. (5 ч)</w:t>
      </w:r>
      <w:r>
        <w:rPr>
          <w:rStyle w:val="Appleconvertedspace"/>
          <w:b/>
          <w:bCs/>
        </w:rPr>
        <w:t> </w:t>
      </w:r>
      <w:r>
        <w:rPr/>
        <w:t xml:space="preserve">Создание  собственного сочинения-рассужд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32"/>
        </w:rPr>
        <w:t xml:space="preserve"> </w:t>
      </w:r>
      <w:r>
        <w:rPr>
          <w:b/>
          <w:szCs w:val="32"/>
        </w:rPr>
        <w:t xml:space="preserve"> </w:t>
      </w:r>
      <w:r>
        <w:rPr>
          <w:b/>
          <w:szCs w:val="32"/>
        </w:rPr>
        <w:t>ТЕМАТИЧЕСКОЕ ПЛАНИРОВАНИЕ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tbl>
      <w:tblPr>
        <w:tblW w:w="10027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99"/>
        <w:gridCol w:w="2835"/>
        <w:gridCol w:w="18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веденное на изучение темы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7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ст и его стро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 час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Типы текста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час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альные стили реч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разительные средства текста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 ча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бота с текстом  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исание сочинения - рассу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sharebtnwrap">
    <w:name w:val="b-share-btn__wrap"/>
    <w:basedOn w:val="Style14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2"/>
      <w:ind w:hanging="260"/>
      <w:jc w:val="both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bCs/>
      <w:color w:val="000000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16:00Z</dcterms:created>
  <dc:creator>Шурик</dc:creator>
  <dc:description/>
  <cp:keywords/>
  <dc:language>en-US</dc:language>
  <cp:lastModifiedBy>W7-Pro</cp:lastModifiedBy>
  <dcterms:modified xsi:type="dcterms:W3CDTF">2019-09-17T09:18:00Z</dcterms:modified>
  <cp:revision>10</cp:revision>
  <dc:subject/>
  <dc:title>Муниципальное общеобразовательное учреждение</dc:title>
</cp:coreProperties>
</file>